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19.12.2019р.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33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-економічному управлінню міської ради (Мостовик І.В.) профінансувати кошти на придбання квіткової продукції по КПКВК 0210180 КЕКВ 2282  в сумі  10 691,00 грн. (десять тисяч шістсот дев’яносто  одна 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7:00Z</dcterms:created>
  <dc:creator>Admin</dc:creator>
  <dc:description/>
  <cp:keywords/>
  <dc:language>en-US</dc:language>
  <cp:lastModifiedBy>Admin</cp:lastModifiedBy>
  <cp:lastPrinted>2019-12-19T10:15:00Z</cp:lastPrinted>
  <dcterms:modified xsi:type="dcterms:W3CDTF">2020-01-09T08:57:00Z</dcterms:modified>
  <cp:revision>2</cp:revision>
  <dc:subject/>
  <dc:title> </dc:title>
</cp:coreProperties>
</file>