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17.12.2019р. №361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3242 «Інші заходи у сфері соціального захисту і соціального забезпече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5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8:55:00Z</dcterms:modified>
  <cp:revision>2</cp:revision>
  <dc:subject/>
  <dc:title>проект</dc:title>
</cp:coreProperties>
</file>