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2.2019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- 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міського конкурсу чит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 метою пропаганди творчості Великого Кобзаря, популяризації жанру художнього читання та з нагоди відзначення річниці від дня народження Т. Г. Шевч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міський конкурс читців «Кобзар і Україна» (Далі конкурс)  4 березня 2019 року в м. Могилеві-Подільськом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оложення про міський конкурс читців «Кобзар і Україна» (згідно з додатком №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оргкомітету з проведення Конкурсу «Кобзар і Україна»(згідно з додатком №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журі Конкурсу «Кобзар і Україна»  (згідно з додатком № 3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управління освіти міської ради (Коновалову  В. Ф.) та рекомендувати директорам навчальних закладів III – IV рівнів акредитації м. Могилева-Подільського забезпечити підготовку та проведення Конкурсу «Кобзар і Україна»  на належному рівні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фінансово-економічного управління міської ради (Мостовик І.В.)профінансувати заходи по підготовці та проведенню Конкур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ити кінцевий термін подачі заявки на участь в конкурсі 28.02.2019 р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відділу інформаційної діяльності та комунікацій з громадськістю апарату міської ради та виконкому  (Щербаковій І.Л.)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вітлення на сайті міської ради проведення заходу міського конкурсу читців «Кобзар і Україна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08" w:hanging="34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іського ПТРЦ «Краяни» (Фоменко Т.А.) забезпечити висвітлення інформації про Конкурс «Кобзар і Україна» на місцевому телеканалі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08" w:hanging="34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.в.о. міського голови,                                        </w:t>
        <w:tab/>
        <w:tab/>
        <w:t xml:space="preserve">  М.Гоцуля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міської рад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вала:  Т. Флу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 розпорядже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ського голови    №- 33 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27» лютого 2019р</w:t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іський конкурс читц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 метою відзначення дня народження Т. Г. Шевченка та залучення широкого кола користувачів міста до більш поглибленого вивчення його творчості управління мистецької політики і ресурсів Могилів-Подільської міської ради проводить міський конкурс читців «Кобзар і 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і завдання конкур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метою конкурсу є більш поглиблене вивчення творчості Т. Г. 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 конкурсу є  підвищення рівня знань творчості Т. Г. Шевченка юнацтва та молоді, спонукання їх до створення різних жанрів художньої майстерності (вірші, оповідання,есе) присвячені творчості Кобз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ники конкур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курсі беруть участь користувачі бібліотек міста, учні загальноосвітніх шкіл, ліцеїв, гімназій, вищих навчальних закладів І-ІV рівнів акредитації, молодь. Учасники конкурсу виступають у двох вікових категоріях: від 13 до 17 років та від 18 - 35 ро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міст та умови конкур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>1 варіан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сучасних українських авторів про Т. Г. Шевченка, Героїв Майдану, учасників АТО, Героїв Небесної Со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en-US"/>
        </w:rPr>
        <w:t>2 варіан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Літературно – музичні або вокальні композиції за творами Великого Кобзаря, або  сучасних українських авторів, присвячені Т. Г. Шевченку, Україні, або на вільну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і вимо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Тривалість конкурсної програми до 10-15 хв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міст і жанр літературного твору визначається учасником конкурсу самості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Керівництво конкурс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ерівництва конкурсом створюється міський оргкомітет, який здійснює підготовку і проведення конкурсу в місті, забезпечує організаційно-методичну допомогу, створюють журі, які оцінюють твори учас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ідсумки конкур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 подання журі підводяться підсумки і визначаються переможці. Журі враховує творчий підхід, оригінальність, змістовність у розкритті теми. Твори переможців конкурсу (1, 2, 3 місце) відзначаються диплом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</w:t>
        <w:tab/>
        <w:t xml:space="preserve">                                     Р.Горбат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67"/>
        <w:gridCol w:w="3523"/>
      </w:tblGrid>
      <w:tr>
        <w:trPr>
          <w:trHeight w:val="1711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даток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 розпорядження 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іського голови    №33-р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ід «  27» лютого 2019р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роведення 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оргкомітету -  Криган В.І. – заступник   міського голови з питань діяльності виконавчих орган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оргкомітет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уд Т.В.- начальник управління мистецької політики і ресурсів Могилів – Подільської міської рад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ченко О.В. – начальник відділу мистецьких закладів управління мистецької політики і ресурсів міської рад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жанівська А.М. -  завідувач Могилів – Подільською міською публічною бібліотекою №1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акова І.Л. - начальник відділу інформаційної діяльності комунікацій з громадськістю апарату міської ради та виконкому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овалов В.Ф. - начальник управління освіти міськ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менко Т.А. – директор КП ПТРЦ «Краян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дон В.М. – директор медичного коледжу (за згодо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кова  Е. Ф. – директор ліцею сфери послуг (за згодо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ьмір В.А. - директор технолого – економічного коледжу (за згодо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чковський В.М. – директор державного навчального закладу « Могилів-Подільського монтажно-економічного коледжу» (за згодою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Р.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ського голови    №- 33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27» лютого 2019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лова журі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ган В.І. заступник міського голови з питань діяльності виконавчих орган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и журі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луд Т.В. – начальник управління мистецької політики і ресурсів  Могилів-Подільської міської рад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Марченко О.В. – начальник мистецьких закладів  управління мистецької політики і ресурсів  Могилів-Подільської міської ради. </w:t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анасюк Т.В. – зберігач фондів  Могилів-Подільського  краєзнавчого     музею ,  поетес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таніслав О.В. - методист ММК управління, вчитель української мови та літератур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рижанівська А.М. – завідувач Могилів-Подільською міською публічною бібліотекою №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Коновалов В.Ф. – начальник управління освіти міської рад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Р.Горбатюк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9:00Z</dcterms:created>
  <dc:creator>Galina</dc:creator>
  <dc:description/>
  <cp:keywords/>
  <dc:language>en-US</dc:language>
  <cp:lastModifiedBy>Admin</cp:lastModifiedBy>
  <cp:lastPrinted>2019-02-27T09:37:00Z</cp:lastPrinted>
  <dcterms:modified xsi:type="dcterms:W3CDTF">2019-03-22T07:49:00Z</dcterms:modified>
  <cp:revision>2</cp:revision>
  <dc:subject/>
  <dc:title/>
</cp:coreProperties>
</file>