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2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13.12.2019р. № 04-2-26/1103, та розпорядження голови облдержадміністрації  від 13.12.2019р. № 949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33 КЕКВ 2610 в грудні   місяці на суму 13011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грудні  місяці на суму 13011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меншити загальний фонд бюджету міста згідно  реєстру про зміни  до помісячного   розпису асигнувань загального фонду обласного бюджету на 2019 рік №19 від 13.12.2019р  та розпорядження  голови облдержадміністрації від 13.12.2019 року №949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 4105100 «Субвенція з місцевого бюджету на здійснення переданих видатків у сфері освіти за рахунок коштів освітньої субвенції» на суму 75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КПКВ 0611170 КЕКВ 2111  на суму  614751грн., КЕКВ 2120 на суму 135249грн.  по управлінню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1:00Z</dcterms:created>
  <dc:creator>Пользователь Windows</dc:creator>
  <dc:description/>
  <cp:keywords/>
  <dc:language>en-US</dc:language>
  <cp:lastModifiedBy>Admin</cp:lastModifiedBy>
  <cp:lastPrinted>2019-12-17T16:15:00Z</cp:lastPrinted>
  <dcterms:modified xsi:type="dcterms:W3CDTF">2020-01-09T08:51:00Z</dcterms:modified>
  <cp:revision>2</cp:revision>
  <dc:subject/>
  <dc:title> </dc:title>
</cp:coreProperties>
</file>