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-р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видачу іменних стипенді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color w:val="FF0000"/>
          <w:sz w:val="28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en-US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Виділити кошти з бюджету міста в сумі </w:t>
      </w:r>
      <w:r>
        <w:rPr>
          <w:rFonts w:eastAsia="Calibri"/>
          <w:color w:val="000000"/>
          <w:sz w:val="28"/>
          <w:szCs w:val="28"/>
          <w:lang w:val="uk-UA" w:eastAsia="en-US"/>
        </w:rPr>
        <w:t>20 400,00 ( Двадцять тисяч чотириста грн.00 коп.) гривень на видачу іменних стипенді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 Фінансово-економічному управлінню міської ради (Мостовик І.) профінансувати витрати, пов’язані з врученням іменних стипендій </w:t>
      </w:r>
      <w:r>
        <w:rPr>
          <w:rFonts w:eastAsia="Calibri"/>
          <w:sz w:val="28"/>
          <w:szCs w:val="28"/>
          <w:lang w:val="uk-UA" w:eastAsia="en-US"/>
        </w:rPr>
        <w:t>по КФК 0913242  КЕКВ 273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умі 20 400,00 грн.  (Двадцять  тисяч чотириста грн.00 коп.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покласти на керуючого справами виконкому міської ради Горбатюка Р.В.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                              П. Бровко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озпорядження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міського голови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№</w:t>
      </w: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326-р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val="uk-UA" w:eastAsia="en-US"/>
        </w:rPr>
        <w:t>від 16.12.2019р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писок студентів вищ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 – IV рівнів акредитації  та професійно-технічних навчальних заклад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числа дітей – сиріт та дітей, позбавлених батьківського піклування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осіб з їх числа, які проживають і навчаються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 території міста Могилева-Подільського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85"/>
        <w:gridCol w:w="1842"/>
        <w:gridCol w:w="851"/>
        <w:gridCol w:w="567"/>
        <w:gridCol w:w="1134"/>
        <w:gridCol w:w="992"/>
        <w:gridCol w:w="851"/>
        <w:gridCol w:w="992"/>
        <w:gridCol w:w="992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ікова Юлія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Андрій Вале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юк Вікторія Анд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ська Іри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алюк Алін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кіна Вікторія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кар Ілля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єв Ян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шапка Марина Вадим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ляк Галин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Максим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 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ева Март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Андрій 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8" w:hRule="atLeast"/>
        </w:trPr>
        <w:tc>
          <w:tcPr>
            <w:tcW w:w="5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9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25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 422,0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0:00Z</dcterms:created>
  <dc:creator>Пользователь Windows</dc:creator>
  <dc:description/>
  <cp:keywords/>
  <dc:language>en-US</dc:language>
  <cp:lastModifiedBy>Admin</cp:lastModifiedBy>
  <cp:lastPrinted>2019-12-17T08:25:00Z</cp:lastPrinted>
  <dcterms:modified xsi:type="dcterms:W3CDTF">2020-01-09T08:50:00Z</dcterms:modified>
  <cp:revision>2</cp:revision>
  <dc:subject/>
  <dc:title/>
</cp:coreProperties>
</file>