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12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-р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  по КБКД  41040100 «Дотація з місцевого бюджету за рахунок стабілізаційної дотації з державного бюджету» на суму  50998,90грн., по                     КБКД 41053900 «Інші субвенції з місцевого бюджету» на суму 130000грн., КБКД 41051500 «Субвенція з місцевого бюджету на здійснення переданих видатків у сфері охорони здоров`я за рахунок коштів медичної субвенції» на суму 3700000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видатках по КПКВ 0212010 КЕКВ 2610 на суму 3620000грн. по КПКВ 0212144 КЕКВ 2730 на суму 260998,9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8:00Z</dcterms:created>
  <dc:creator>Пользователь Windows</dc:creator>
  <dc:description/>
  <cp:keywords/>
  <dc:language>en-US</dc:language>
  <cp:lastModifiedBy>Admin</cp:lastModifiedBy>
  <cp:lastPrinted>2019-12-13T14:29:00Z</cp:lastPrinted>
  <dcterms:modified xsi:type="dcterms:W3CDTF">2020-01-09T08:48:00Z</dcterms:modified>
  <cp:revision>2</cp:revision>
  <dc:subject/>
  <dc:title> </dc:title>
</cp:coreProperties>
</file>