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12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09.12.2019р. №351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«Інша діяльність у сфері державного управління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00 «Стоматологі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3242 «Інші заходи у сфері соціального захисту і соціального забезпечення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410 «Фінансова підтримка засобів масової інформації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7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1-09T08:47:00Z</dcterms:modified>
  <cp:revision>2</cp:revision>
  <dc:subject/>
  <dc:title>проект</dc:title>
</cp:coreProperties>
</file>