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/>
        <w:tc>
          <w:tcPr>
            <w:tcW w:w="33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2.2019р.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загальний фонд бюджету міст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гідно реєстру до помісячного розпису  асигнувань загального фонду обласного бюджету на 2019 рік  від 08.02.2019р. №3, від 08.02.2019р. №1 та  розпорядження голови облдержадміністрації  від 07.02.2019р. №10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по КБКД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збільшити планові призначення на суму 200600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 по КБКД 41051000 «Субвенція з місцевого бюджету на здійснення переданих видатків у сфері освіти за рахунок коштів освітньої субвенції» збільшити планові призначення  на суму 1040757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управлінню освіти  збільшити   бюджетні призначення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 0611020 КЕКВ 2111 на суму  106882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КЕКВ 2120 на суму  2350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КЕКВ 2210 на суму  7021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 0611161  КЕКВ 2111 на суму  853079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КЕКВ 2120 на суму  18767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гідно  рішення 12 сесії  8 скликання від 20.12.2018р. №319 Шаргородської районної  ради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по КБКД 41053900 «Інші субвенції з місцевого бюджету»  на суму 20000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  по  КПКВ 0218120 КЕКВ 2610 Могилів-Подільській  комунальній  службі «Дністер» на суму 2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гідно витягу рішення  27 сесії  7 скликання від 25.01.2019р. №368  Мурованокуриловецької  районної  ради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по КБКД 41053900 «Інші субвенції з місцевого бюджету»  на суму 10000грн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видатках  по  КПКВ 0218120 КЕКВ 2610 Могилів-Подільській  комунальній  службі «Дністер» на суму 1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нести зміни до кошторису управління праці та соціального захисту населення  міської ради згідно листів Департаменту фінансів  від 18.02.2019р. № 05-2-26/215 та повідомлення ДКСУ від 14.02.2019р. №5,  від 21.02.2019р. № 04-2-26/229 та  службового розпорядження  від 21.02.2019р. №5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стити бюджетні призначення з  березня місяця на лютий місяць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 0813011 КЕКВ 2730 в сумі 13702,6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 0813012 КЕКВ 2730 в сумі 1039433,5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містити бюджетні призначення по КПКВ 0813012 КЕКВ 2730 з березня місяця на грудень місяць  в сумі 6038750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44 КЕКВ 2730 в лютому місяці на суму 2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43 КЕКВ 2730 в лютому місяці на суму 2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43 КЕКВ 2730 в грудні місяці на суму 2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44 КЕКВ 2730 в грудні місяці на суму 2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0100 «Субв</w:t>
      </w:r>
      <w:r>
        <w:rPr>
          <w:color w:val="000000"/>
          <w:sz w:val="28"/>
          <w:szCs w:val="28"/>
          <w:lang w:val="uk-UA"/>
        </w:rPr>
        <w:t>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перемістити планові призначення  з березня  місяця на  лютий місяць в  сумі  1053136,23грн.,   з березня  місяця на грудень місяць в  сумі  6038750грн.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на в.о.  першого  заступника  міського  голови, керуючого справами виконкому    Горбатюка  Р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.в.о. міського голови,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екретар  міської ради                                М. Гоцуля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361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9:00Z</dcterms:created>
  <dc:creator>Пользователь Windows</dc:creator>
  <dc:description/>
  <cp:keywords/>
  <dc:language>en-US</dc:language>
  <cp:lastModifiedBy>Admin</cp:lastModifiedBy>
  <cp:lastPrinted>2019-02-25T15:44:00Z</cp:lastPrinted>
  <dcterms:modified xsi:type="dcterms:W3CDTF">2019-03-22T07:49:00Z</dcterms:modified>
  <cp:revision>2</cp:revision>
  <dc:subject/>
  <dc:title> </dc:title>
</cp:coreProperties>
</file>