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0.12.2019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31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проведення акції  для дітей з особливими потребами,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ст.42 Закону України «Про місцеве самоврядування  в Україні», Указом Президента України № 653/2013 "Про заходи щодо проведення новорічних і різдвяних свят для дітей", на виконання рішення 4 сесії 7 скликання від 10.12.2015  року  «Про міську програму щодо реалізації прав дитини на період з 2016 по 2020 роки» та з метою організації змістовного дозвілля та відпочинку дітей з особливими потребами під час новорічних  свят,  в межах органу місцевого самоврядування: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  Начальнику ССДСМ міської ради ( Л. Суваловій ) 16-19.12.2019 р. організувати вручення  вітальних листівок та новорічних подарунків дітям з особливими потребами згідно списку, наданого управлінням праці соціального захисту населення (Л. Дейнега)  (Додаток 1)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 Затвердити положення про проведення акції приуроченої до Дня Святого Миколая для дітей з особливими потребами (Додаток 2)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   Створити та затвердити склад оргкомітету (Додаток 3)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 Затвердити кошторис витрат пов’язаних з проведенням акції приуроченої до Дня Святого Миколая для дітей з особливими потребам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 Начальнику фінансово-економічного управління міської ради                 (І. Мостовик) профінансувати витрати на закупівлю новорічних  подарунків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6. Головному бухгалтеру ССДСМ (Ю. Чопенко) провести відповідні розрахунки та перерахування коштів згідно укладених договорів та наданих накладних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7. КП ПТРЦ «Краяни» (Т. Фоменко) забезпечити висвітлення цільових соціальних заходів у місцевих засобах масової інформації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8. Начальнику управління мистецької політики і ресурсів міської ради ( Т.Флуд) забезпечити участь Святого Миколая у проведенні акції приуроченої до Дня Святого Миколая для дітей з особливими потребами для вручення новорічних подарунків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9.  Контроль за виконанням даного розпорядження покласти на керуючого справами виконкому міської ради Р. Горбатюка.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Петро Бровко 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одаток  № 1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розпорядження</w:t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міського голови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10.12.2019р. № 319-р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ascii="Courier New" w:hAnsi="Courier New" w:eastAsia="Calibri" w:cs="Courier New"/>
          <w:spacing w:val="-20"/>
          <w:w w:val="80"/>
          <w:position w:val="8"/>
          <w:sz w:val="28"/>
          <w:szCs w:val="28"/>
          <w:lang w:val="uk-UA" w:eastAsia="en-US"/>
        </w:rPr>
      </w:pPr>
      <w:r>
        <w:rPr>
          <w:rFonts w:eastAsia="Calibri" w:cs="Courier New" w:ascii="Courier New" w:hAnsi="Courier New"/>
          <w:spacing w:val="-20"/>
          <w:w w:val="80"/>
          <w:position w:val="8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К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ітей - інвалідів віком до 1</w:t>
      </w:r>
      <w:r>
        <w:rPr>
          <w:b/>
          <w:bCs/>
          <w:sz w:val="24"/>
          <w:szCs w:val="24"/>
          <w:lang w:val="uk-UA"/>
        </w:rPr>
        <w:t>8</w:t>
      </w:r>
      <w:r>
        <w:rPr>
          <w:b/>
          <w:bCs/>
          <w:sz w:val="24"/>
          <w:szCs w:val="24"/>
        </w:rPr>
        <w:t xml:space="preserve"> років</w:t>
      </w:r>
    </w:p>
    <w:p>
      <w:pPr>
        <w:pStyle w:val="Normal"/>
        <w:rPr>
          <w:rFonts w:ascii="Courier New" w:hAnsi="Courier New" w:cs="Courier New"/>
          <w:b/>
          <w:b/>
          <w:bCs/>
          <w:spacing w:val="-20"/>
          <w:w w:val="80"/>
          <w:position w:val="7"/>
          <w:sz w:val="24"/>
          <w:szCs w:val="24"/>
          <w:lang w:val="uk-UA"/>
        </w:rPr>
      </w:pPr>
      <w:r>
        <w:rPr>
          <w:rFonts w:cs="Courier New" w:ascii="Courier New" w:hAnsi="Courier New"/>
          <w:b/>
          <w:bCs/>
          <w:spacing w:val="-20"/>
          <w:w w:val="80"/>
          <w:position w:val="7"/>
          <w:sz w:val="24"/>
          <w:szCs w:val="24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7"/>
          <w:lang w:val="uk-UA"/>
        </w:rPr>
      </w:pPr>
      <w:r>
        <w:rPr>
          <w:rFonts w:cs="Courier New" w:ascii="Courier New" w:hAnsi="Courier New"/>
          <w:spacing w:val="-20"/>
          <w:w w:val="80"/>
          <w:position w:val="7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97"/>
        <w:gridCol w:w="1276"/>
        <w:gridCol w:w="2409"/>
        <w:gridCol w:w="269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w w:val="80"/>
                <w:position w:val="7"/>
              </w:rPr>
            </w:pPr>
            <w:r>
              <w:rPr>
                <w:b/>
                <w:spacing w:val="-20"/>
                <w:w w:val="80"/>
                <w:position w:val="7"/>
              </w:rPr>
              <w:t>№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w w:val="80"/>
                <w:position w:val="7"/>
              </w:rPr>
            </w:pPr>
            <w:r>
              <w:rPr>
                <w:b/>
                <w:spacing w:val="-20"/>
                <w:w w:val="80"/>
                <w:position w:val="7"/>
              </w:rPr>
              <w:t>П.І.Б.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w w:val="80"/>
                <w:position w:val="7"/>
              </w:rPr>
            </w:pPr>
            <w:r>
              <w:rPr>
                <w:b/>
                <w:spacing w:val="-20"/>
                <w:w w:val="80"/>
                <w:position w:val="7"/>
              </w:rPr>
              <w:t>Дата народж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w w:val="80"/>
                <w:position w:val="7"/>
              </w:rPr>
            </w:pPr>
            <w:r>
              <w:rPr>
                <w:b/>
                <w:spacing w:val="-20"/>
                <w:w w:val="80"/>
                <w:position w:val="7"/>
              </w:rPr>
              <w:t>Адреса (вул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w w:val="80"/>
                <w:position w:val="7"/>
              </w:rPr>
            </w:pPr>
            <w:r>
              <w:rPr>
                <w:b/>
                <w:spacing w:val="-20"/>
                <w:w w:val="80"/>
                <w:position w:val="7"/>
              </w:rPr>
              <w:t>П.І.Б. Батьків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ієва Оксана Ю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д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яга Антоніна Віта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юк Анастасія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1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Незалежності, 3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юк Нін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енюк Леонід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, Стависька, 52/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енюк Наталія Леонт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йло Діана</w:t>
            </w:r>
            <w:r>
              <w:rPr>
                <w:color w:val="000000"/>
                <w:lang w:val="uk-UA"/>
              </w:rPr>
              <w:t xml:space="preserve">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т Незалежності 287/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ло Людмил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харська Яна Вікт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Стуса, 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щенко – Бехарська Аліна Іго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длинський Нікіта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. Шевченка, 2/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іщина 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льона 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оусов Кирило Де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.2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маря і Ковриги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оусова Людмила Костянтин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жко Дмитро І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1.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М.Руденко, 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жко Ольга Пав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Боднар Володимир І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9.10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Стависька, 58/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Боднар Наталія 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Бологан Андрій Де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2.11.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Зарічна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Бологан Тамара Пет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ковський Владислав Влади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-т Героїв, 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ковська Олена Васи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чаров Артем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9.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Карпівська, 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чарова Вір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ютинський Максим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7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 56/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ютинська Оксана Вікто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гелес Дар’я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2.2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Шевченка, 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гелес Надія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ко Євгенія Русл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4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Вірменська  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ецька Альона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Гасенко Володимир Рома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0.11.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вул.В.Зарічна. 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асенко Наталія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Гайчук Кирило Віта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0.05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иївська, 19/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Гайчук Галина Роман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Глухенька Марія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1.05.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ов. Тропініна, 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Глухенька Вікторія Федо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Гончар Аделіна Русл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8.01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Р.Шийка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ончар Марин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 Владислав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4.2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ул. Садова, 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 Людмил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Гудзь Іван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0.07.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.-т Незалежності, 301/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удзь Наталія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енний Геннад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9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Шевченка, 93/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чова Надія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енюк Альон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8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яч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енюк Наталія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шуватий  Кіріл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8.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 Шаргородський провулок, 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шувата Лілія Валентин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денко Володимир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7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-т Незалежності 301/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денко Олен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чевський Яків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Стависька, 56/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чевська Галина Леонід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нська Валерія 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.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Грецька 14/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шевська Оксана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цька Софія Леонід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8.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Київська, 31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ськова  Наталія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ба Софія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.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 , 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ба Анастасія Васи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рдонець Владислав Вале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.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Київська, 43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рдонець Олена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льницький Ернест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Пчілки,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льницька Аліса Пав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Ільченко Да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їл Анд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Володимирська, 98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льченко Оксана Серг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лініченко - Чернухін Матв</w:t>
            </w:r>
            <w:r>
              <w:rPr>
                <w:color w:val="000000"/>
                <w:lang w:val="uk-UA"/>
              </w:rPr>
              <w:t>є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uk-UA"/>
              </w:rPr>
              <w:t xml:space="preserve">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т 303 /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арчук Іуліанія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ін Матвій Арте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Гірська, 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іна Ксенія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ницький Олександр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Незалежності, 295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ницька Ганна Станіслав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зян Уляна Анд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Стуса, 58/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зян Ірина Валер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льофас С</w:t>
            </w:r>
            <w:r>
              <w:rPr>
                <w:color w:val="000000"/>
                <w:lang w:val="uk-UA"/>
              </w:rPr>
              <w:t>оломія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 15/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ьофас Тетян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ут Богдан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17/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ут Віктор Володимирович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ан Максим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О.Пчілки, 56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ан Алін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злов Дан</w:t>
            </w:r>
            <w:r>
              <w:rPr>
                <w:color w:val="000000"/>
                <w:lang w:val="uk-UA"/>
              </w:rPr>
              <w:t>иі</w:t>
            </w:r>
            <w:r>
              <w:rPr>
                <w:color w:val="000000"/>
              </w:rPr>
              <w:t>л Вале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8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Дачна, 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Тетяна Адольф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юк Арсен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04.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В.Вокзальна,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юк Оксана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ач Владислав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Вірменська, 26/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ач Тетяна Вікто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дон Вікторія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</w:t>
            </w:r>
            <w:r>
              <w:rPr>
                <w:color w:val="000000"/>
                <w:lang w:val="uk-UA"/>
              </w:rPr>
              <w:t>09</w:t>
            </w:r>
            <w:r>
              <w:rPr>
                <w:color w:val="000000"/>
              </w:rPr>
              <w:t>.2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Вірменська, 72/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дон Тетян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нійчук Денис </w:t>
            </w: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Шевченка, 1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ійчук Ірина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цан  Вікторія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5.08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. Незалежності, 2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Васильченко  Оксана Михай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райчинська Анастасія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.05.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вул. Буянова, 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Крайчинська Катерин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ривченко Дмитро Євген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1.08.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вул. Острівська,2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Кривченко Леся Дмит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цька Крістіна Дми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1.2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Дністровська, 12/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цька Наталія Іван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чук Софія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 т Незалежності 305 кв.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чук Сергій  Володимирович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а Марія Максим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Київська, 17/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а Ірина Вікто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ицький Нікіта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8.05.20</w:t>
            </w:r>
            <w:r>
              <w:rPr>
                <w:color w:val="000000"/>
                <w:lang w:val="uk-UA"/>
              </w:rPr>
              <w:t>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.Шевченка 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ицький Олег Олексійович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івар-Шиманський Тимур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8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Покровська, 30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манська Оксан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чиковський Максим Віта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В.Вокзальна, 1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кова Наталія Андр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ило Ростислав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0.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Київська, 15/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ило Світлана Олекс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ук Матвій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8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Грецька, 14/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ук Олеся Михай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ір Анастасія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5.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Параскеївський, 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ір Наталя Леонід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енчук Олександр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9.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Незалежності, 1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енчук Діана Серг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ова   Катерина Віта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7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Острівська,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ова Юлія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кус Олександ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О.Пчілки, 7/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кус Аурелія Леонід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Ломасова Дар’я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2.09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вул. Полтавська, 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Ломасова Людмила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ова Назар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8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, 33/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ова  Ірина Іго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ховецький Денис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3.20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Р.Шийка, 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ховецька Наталя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ке Кір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Стависька, 63/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ке Юлія Андр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ьковська Олександра Русл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2.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8 Березня, 14/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ьковська Ольга Леонід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ущак Олеся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Дністровська, 15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ущак Анжел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чишин Михайло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8.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Грушевського, 96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чишина Наталія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чук Олександ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Острівська, 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чук Світлана Леонід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Ангелі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1.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Острівська, 3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Олеся Вікто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чук Ан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Грушевського, 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чук  Оксан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ів Софі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5.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рівська,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ів Софія Пет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итюк Нікіта Віта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3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Вокзальна, 34/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итюк Ірина Іван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Марин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Незалежності, 78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Олена Юр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шогло Іван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ічна,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шогло Алла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ру Олександр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8.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Шевченка, 61/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ру Дмитро Леонідович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ко Ілля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7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Стависька, 46/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ко Тетяна Михай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ородник Ан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1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Столярна, 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ородник Веронік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ійник Ангеліна Ю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, 45/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ійник Аліна Васи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дій Владислава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.2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Незалежності, 279/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чинська Олена Пав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марчук Сергій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0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Київська, 45/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яжнюк Іван Степанович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чук Кирил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6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цька, 2/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мієць Наталя іван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тушенко Андрій Де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.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Карпівська,  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тушенко Інн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ненко Богдан Я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9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Гоголя, 9/12 (Острівська, 2/38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ненко Леся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жар Богдан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Незалежності, 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жар Тетяна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ковський Олександр Русл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8.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Стависька, 63/1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ковська Антоніна Владислав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Дмитро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3.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Київська, 43/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 Лілія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ушка Владислав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3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Героїв крут,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ушка Оксан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шумний Олександ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, 54/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шумна Ірина Серг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елевська Ангеліна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Вірменська, 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кова Наталя Віта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на Марія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8 Березня, 14/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на Алін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шванюк Анна Геннад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9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Незалежності, 279/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шванюк Алл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диус Катери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голя, 9/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диус Тетяна Серг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стовіт Арсеній Вале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7.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т 2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стовіт Марина Вікто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чинський Нікіта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2.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Шевченка, 61/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чинська Світлана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ік Матвій 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ьнюка, 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ік Альона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альський Назар Віта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Франка, 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альська Алл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ський Олег І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2.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Шевченка, 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ська Наталя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у Жан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6.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березня, 12/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у Раїса Юр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Сабатин Артем </w:t>
            </w:r>
            <w:r>
              <w:rPr>
                <w:color w:val="000000"/>
                <w:lang w:val="uk-UA"/>
              </w:rPr>
              <w:t>Кан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Вірменська, 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тин Наталя Вікто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гайдак Богдана Вале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  <w:r>
              <w:rPr>
                <w:lang w:val="uk-UA"/>
              </w:rPr>
              <w:t>10</w:t>
            </w:r>
            <w:r>
              <w:rPr/>
              <w:t>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окзальна, 138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гайдак Валентина Пет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уляк Діана Віта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-т Героїв, 1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уляк Віталій Анатолійович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рида Вікторія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1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2 пров. Шевченка, 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рида Олександр Григорович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езньов Артем  Сергійович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Гонти, 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зньова Олен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мкіна Аліс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5.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Шевченка, 61/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чинська Світлана Володимим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атий Павло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6.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стровська, 10/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ата Людмила Вікто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Спрінчан Назар Віта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8.06.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Острівська, 2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Спрінчан Юлія Юр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highlight w:val="yellow"/>
              </w:rPr>
              <w:t xml:space="preserve">Столярчук </w:t>
            </w:r>
            <w:r>
              <w:rPr>
                <w:color w:val="000000"/>
                <w:highlight w:val="yellow"/>
                <w:lang w:val="uk-UA"/>
              </w:rPr>
              <w:t>О</w:t>
            </w:r>
            <w:r>
              <w:rPr>
                <w:color w:val="000000"/>
                <w:highlight w:val="yellow"/>
              </w:rPr>
              <w:t>лександр Анд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5.08.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иївська,18/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Столярчук Юлія Серг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цюк Ростислав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2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Стависька, 63/1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цюк Олена Михай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ільцов Анатол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0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, 17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ільцова Марина Васи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івська Анна Вікт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-т 275 кв.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івська Катерина Валер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ков Віталій Вад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І.Франка,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кова Ларис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ський Максим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8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, 75/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ська Оксана Микола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алімон Дан</w:t>
            </w:r>
            <w:r>
              <w:rPr>
                <w:color w:val="000000"/>
                <w:lang w:val="uk-UA"/>
              </w:rPr>
              <w:t>іі</w:t>
            </w:r>
            <w:r>
              <w:rPr>
                <w:color w:val="000000"/>
              </w:rPr>
              <w:t>л Олекс</w:t>
            </w:r>
            <w:r>
              <w:rPr>
                <w:color w:val="000000"/>
                <w:lang w:val="uk-UA"/>
              </w:rPr>
              <w:t>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7.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Дачна,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імон Олеся Іван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ілова Арі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8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ська, 65/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ілова Оксана Васил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Цирфа Герман Вад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1.12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иївська, 45/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Цирфа Вадим Олександрович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кова Ангеліна Русл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Параскеївська 99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кова Наталія Юр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Вікторія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.2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болотного,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Наталія Леонід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вська Ольга Віта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7.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Вірменська, 15/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вська Зоя Валер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жевський Ростислав Я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5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Тугушова, 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жевська Марин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ірко Марко Олек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т 293/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ірко Наталя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мак Євгеній Євген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0.2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Острівська, 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мак  Інна   Леонід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лакова   Марія Анд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2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М.Руденко, 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лакова Людмила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городський Ростислав Де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9.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Стависька, 63/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городський Денис Станіславович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ук Владислав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3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Стависька, 63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ук Ірина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ілова Алі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8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Остівська, 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ілова Леся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ьський Олександр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.2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8 Березня, 12/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ульська Світлана Анатолії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ргалюк Богдана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Грецька, 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ргалюк Людмила Олександ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Юзвак Владислав</w:t>
            </w:r>
            <w:r>
              <w:rPr>
                <w:color w:val="000000"/>
                <w:lang w:val="uk-UA"/>
              </w:rPr>
              <w:t xml:space="preserve"> Віта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0.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Київська, 17/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овал Тетяна Пет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ніч Богдан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І пр. Коцюбинського, 8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ніч Ольга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інська Владислава Ю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.2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Покровська 10/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інська Вікторія Володими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сінський Владислав</w:t>
            </w:r>
            <w:r>
              <w:rPr>
                <w:color w:val="000000"/>
                <w:lang w:val="uk-UA"/>
              </w:rPr>
              <w:t xml:space="preserve">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1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дая вул. Яблунева,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інська Тетяна Григорівна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w w:val="80"/>
                <w:position w:val="7"/>
                <w:sz w:val="22"/>
                <w:szCs w:val="22"/>
                <w:lang w:val="uk-UA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Яцишен Даниїл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6.11.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арпівська , 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Яцишена Катерина Михайлівна</w:t>
            </w:r>
          </w:p>
        </w:tc>
      </w:tr>
    </w:tbl>
    <w:p>
      <w:pPr>
        <w:pStyle w:val="Normal"/>
        <w:rPr>
          <w:rFonts w:ascii="Courier New" w:hAnsi="Courier New" w:cs="Courier New"/>
          <w:spacing w:val="-20"/>
          <w:w w:val="80"/>
          <w:position w:val="7"/>
          <w:lang w:val="uk-UA"/>
        </w:rPr>
      </w:pPr>
      <w:r>
        <w:rPr>
          <w:rFonts w:cs="Courier New" w:ascii="Courier New" w:hAnsi="Courier New"/>
          <w:spacing w:val="-20"/>
          <w:w w:val="80"/>
          <w:position w:val="7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Courier New" w:hAnsi="Courier New" w:eastAsia="Calibri" w:cs="Courier New"/>
          <w:spacing w:val="-20"/>
          <w:w w:val="80"/>
          <w:position w:val="8"/>
          <w:sz w:val="28"/>
          <w:szCs w:val="28"/>
          <w:lang w:val="uk-UA" w:eastAsia="en-US"/>
        </w:rPr>
      </w:pPr>
      <w:r>
        <w:rPr>
          <w:rFonts w:eastAsia="Calibri" w:cs="Courier New" w:ascii="Courier New" w:hAnsi="Courier New"/>
          <w:spacing w:val="-20"/>
          <w:w w:val="80"/>
          <w:position w:val="8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виконкому                                                       Р. Горбатюк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Начальник  ССДС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Л.Сувалов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одаток №2 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розпорядження</w:t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міського голови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10.12.2019р. № 319-р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ОЛОЖЕНН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акцію  для дітей з особливими потребам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Загальні положенн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Міська акція приурочена до Дня Святого Миколая та проводиться для дітей з особливими потребами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Організатори акції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Організаторами міської акції виступають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Служба у справах  дітей, сім’ї та молоді міської ради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 Мета акції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1. Міська акція проводиться з метою виховання пошани до близьких, почуття милосердя, щирості, турботливості між людьми та опіка і захист дітей з особливими потребами та навколишньої природи, яка є творінням Божим.</w:t>
      </w:r>
    </w:p>
    <w:p>
      <w:pPr>
        <w:pStyle w:val="Normal"/>
        <w:spacing w:lineRule="auto" w:line="276"/>
        <w:ind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 Учасники акції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1.Учасниками акції є міські організації, приватні підприємці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5. Умови та порядок проведення акції:</w:t>
      </w:r>
    </w:p>
    <w:p>
      <w:pPr>
        <w:pStyle w:val="Normal"/>
        <w:spacing w:lineRule="auto" w:line="276"/>
        <w:ind w:firstLine="567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1. Акцію проводить Служба у справах дітей, сім’ї та молоді міської р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.2. Термін проведення 16-19 грудня 2019 р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3. Згідно списків, наданих управлінням праці та соціального захисту населення, ССДСМ будуть вручатись вітальні листівки та новорічні подарунки дітям з особливими потребам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4. Для проведення акції створюється організаційний комітет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5.5. Висвітлення  проведення акції у КП ПТРЦ «Краяни»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виконкому                                                       Р. Горбатюк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  № 3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 розпорядження</w:t>
      </w:r>
    </w:p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міського голови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10.12.2019р. № 319-р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КЛАД ОРГКОМІТЕТУ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проведення акції  для дітей з особливими потребам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Горбатюк Р.В. – керуючий справами виконкому Могилів-Подільської міської ради</w:t>
      </w:r>
    </w:p>
    <w:p>
      <w:pPr>
        <w:pStyle w:val="Normal"/>
        <w:spacing w:lineRule="auto" w:line="276"/>
        <w:ind w:left="2268" w:hanging="226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 Сувалова Л.А. – начальник ССДСМ</w:t>
      </w:r>
      <w:r>
        <w:rPr>
          <w:rFonts w:eastAsia="Calibri"/>
          <w:sz w:val="28"/>
          <w:szCs w:val="28"/>
          <w:lang w:eastAsia="en-US"/>
        </w:rPr>
        <w:t>, секретар оргкомітету</w:t>
      </w:r>
    </w:p>
    <w:p>
      <w:pPr>
        <w:pStyle w:val="Normal"/>
        <w:spacing w:lineRule="auto" w:line="276"/>
        <w:ind w:left="2268" w:hanging="226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2268" w:hanging="226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лени оргкомітету:</w:t>
      </w:r>
    </w:p>
    <w:p>
      <w:pPr>
        <w:pStyle w:val="Normal"/>
        <w:spacing w:lineRule="auto" w:line="276"/>
        <w:ind w:left="2268" w:hanging="226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Дейнега Л.І. – начальник Управління соціального захисту населення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Мостовик І.В. – начальник фінансово-економічного управління міської ради</w:t>
      </w:r>
    </w:p>
    <w:p>
      <w:pPr>
        <w:pStyle w:val="Normal"/>
        <w:spacing w:lineRule="auto" w:line="276"/>
        <w:ind w:left="2268" w:hanging="226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Фоменко Т.А. – директор </w:t>
      </w:r>
      <w:r>
        <w:rPr>
          <w:rFonts w:eastAsia="Calibri"/>
          <w:sz w:val="28"/>
          <w:szCs w:val="28"/>
          <w:lang w:val="uk-UA" w:eastAsia="en-US"/>
        </w:rPr>
        <w:t xml:space="preserve">КП </w:t>
      </w:r>
      <w:r>
        <w:rPr>
          <w:rFonts w:eastAsia="Calibri"/>
          <w:sz w:val="28"/>
          <w:szCs w:val="28"/>
          <w:lang w:eastAsia="en-US"/>
        </w:rPr>
        <w:t>ПТРЦ «Краяни»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Чопенко Ю.Ю. – головний бухгалтер ССДСМ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</w:r>
      <w:r>
        <w:rPr>
          <w:rFonts w:eastAsia="Calibri"/>
          <w:sz w:val="28"/>
          <w:szCs w:val="28"/>
          <w:lang w:val="uk-UA" w:eastAsia="en-US"/>
        </w:rPr>
        <w:t>Флуд Т.В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 xml:space="preserve">– начальник управління мистецької політики і ресурсів міської ради </w:t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виконкому                                                       Р. Горбатюк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Начальник  ССДС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Л. Сувалов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ind w:left="2268" w:hanging="226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2268" w:hanging="226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ТВЕРДЖУЮ: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sz w:val="28"/>
          <w:szCs w:val="28"/>
          <w:lang w:val="uk-UA" w:eastAsia="en-US"/>
        </w:rPr>
        <w:t>________________П. Бровко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ОШТОРИС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 проведення акції  для дітей з особливими потребами,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иуроченій до Дня Святого Миколая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90"/>
        <w:gridCol w:w="1364"/>
        <w:gridCol w:w="1134"/>
        <w:gridCol w:w="1525"/>
      </w:tblGrid>
      <w:tr>
        <w:trPr>
          <w:trHeight w:val="7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идат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Ціна 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К-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Сума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(гр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идбання новорічних подарункі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9 650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сь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9 650,00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виконкому</w:t>
        <w:tab/>
        <w:tab/>
        <w:tab/>
        <w:tab/>
        <w:t xml:space="preserve">          Р. Горбатю</w:t>
      </w:r>
      <w:r>
        <w:rPr>
          <w:rFonts w:eastAsia="Calibri"/>
          <w:b/>
          <w:sz w:val="28"/>
          <w:szCs w:val="28"/>
          <w:lang w:eastAsia="en-US"/>
        </w:rPr>
        <w:t>к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чальник фінансово-економічного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Управління міської ради</w:t>
        <w:tab/>
        <w:tab/>
        <w:tab/>
        <w:tab/>
        <w:tab/>
        <w:tab/>
        <w:t>І. Мостовик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чальник ССДСМ     </w:t>
        <w:tab/>
        <w:tab/>
        <w:tab/>
        <w:tab/>
        <w:tab/>
        <w:tab/>
        <w:t>Л. Сувалов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  <w:lang w:val="uk-UA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  <w:lang w:val="uk-UA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  <w:lang w:val="uk-UA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24"/>
      <w:szCs w:val="24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  <w:lang w:val="uk-UA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</w:pPr>
    <w:rPr>
      <w:b/>
      <w:bCs/>
      <w:color w:val="000000"/>
      <w:sz w:val="32"/>
      <w:szCs w:val="32"/>
      <w:u w:val="single"/>
      <w:lang w:val="uk-UA"/>
    </w:rPr>
  </w:style>
  <w:style w:type="paragraph" w:styleId="Xl78">
    <w:name w:val="xl78"/>
    <w:basedOn w:val="Normal"/>
    <w:qFormat/>
    <w:pPr>
      <w:spacing w:before="280" w:after="280"/>
    </w:pPr>
    <w:rPr>
      <w:color w:val="000000"/>
      <w:sz w:val="24"/>
      <w:szCs w:val="24"/>
      <w:u w:val="single"/>
      <w:lang w:val="uk-UA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  <w:lang w:val="uk-UA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  <w:lang w:val="uk-UA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4:00Z</dcterms:created>
  <dc:creator>Пользователь Windows</dc:creator>
  <dc:description/>
  <cp:keywords/>
  <dc:language>en-US</dc:language>
  <cp:lastModifiedBy>Admin</cp:lastModifiedBy>
  <cp:lastPrinted>2019-12-05T15:55:00Z</cp:lastPrinted>
  <dcterms:modified xsi:type="dcterms:W3CDTF">2020-01-09T08:44:00Z</dcterms:modified>
  <cp:revision>2</cp:revision>
  <dc:subject/>
  <dc:title/>
</cp:coreProperties>
</file>