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12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 вручення солодких подарункі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ітей соціально незахищених категорій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з нагоди новорічно-різдвяних свят у 20</w:t>
      </w: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 xml:space="preserve"> році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42 Закону України «Про місцеве самоврядування  в Україні», на виконання рішення 4 сесії 7 скликання від 10.12.2015  року  «Про міську програму щодо реалізації прав дитини на період з 2016 по 2020 роки»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  Службі у справах дітей, сім’ї та молоді міської ради </w:t>
      </w:r>
      <w:r>
        <w:rPr>
          <w:sz w:val="28"/>
          <w:szCs w:val="28"/>
          <w:lang w:val="uk-UA"/>
        </w:rPr>
        <w:t xml:space="preserve">( Л.Сувалова) </w:t>
      </w:r>
      <w:r>
        <w:rPr>
          <w:sz w:val="28"/>
          <w:szCs w:val="28"/>
        </w:rPr>
        <w:t>забезпечити вручення різдвяних подарунків дітям сиротам, дітям позбавлених батьківського піклування та дітям загиблих учасників АТО. (Згідно додатку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-економічного управління міської ради (І.Мостовик) профінансувати витрати на закупівлю солодких   подарунків  по КФК 0913112 КЕКВ 2282  в сумі 9750 грн. 00 коп. ( Дев’ять тисяч сімсот п’ятдесят   грн. 00 коп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Головному бухгалтеру ССДСМ (Ю.Чопенко) 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 Контроль за виконанням даного розпорядження покласти на </w:t>
      </w:r>
      <w:r>
        <w:rPr>
          <w:sz w:val="28"/>
          <w:szCs w:val="28"/>
          <w:lang w:val="uk-UA"/>
        </w:rPr>
        <w:t>керуючого справами виконкому міської ради Р.Горбатюка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         Петро Бровко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>
          <w:lang w:val="uk-UA"/>
        </w:rPr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/>
      </w:pPr>
      <w:r>
        <w:rPr/>
        <w:t>до розпорядження міського голови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jc w:val="right"/>
        <w:rPr/>
      </w:pPr>
      <w:r>
        <w:rPr/>
        <w:t>№</w:t>
      </w:r>
      <w:r>
        <w:rPr>
          <w:lang w:val="uk-UA"/>
        </w:rPr>
        <w:t xml:space="preserve"> </w:t>
      </w:r>
      <w:r>
        <w:rPr>
          <w:lang w:val="uk-UA"/>
        </w:rPr>
        <w:t xml:space="preserve">318-р </w:t>
      </w:r>
      <w:r>
        <w:rPr/>
        <w:t xml:space="preserve">від </w:t>
      </w:r>
      <w:r>
        <w:rPr>
          <w:lang w:val="uk-UA"/>
        </w:rPr>
        <w:t>10.12.</w:t>
      </w:r>
      <w:r>
        <w:rPr/>
        <w:t>201</w:t>
      </w:r>
      <w:r>
        <w:rPr>
          <w:lang w:val="uk-UA"/>
        </w:rPr>
        <w:t>9</w:t>
      </w:r>
      <w:r>
        <w:rPr/>
        <w:t>р.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6"/>
        <w:gridCol w:w="1985"/>
        <w:gridCol w:w="2579"/>
      </w:tblGrid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-батькові дит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родженн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дитини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0"/>
              <w:ind w:left="-249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стрик Анна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ева Марта Дми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0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ов Кирило Ден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20.09.200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339966"/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-сирот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Анна Анд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0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 - сирот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Олександра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 - сирот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авюк Роман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’єв Андрій Валер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0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Ілля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02.08.200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 - сирот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’яш Лідія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окар Любов Анатол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 - сирот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ов Артем Серг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Максим Анатол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нок Артем Юр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07.07.200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нюк Даніл Юр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0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ька Маргарита Русл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0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Іван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 - сирот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імова Анна Геннад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Сергій Анатол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ниця Олександра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0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унько Веронік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унько Ярослав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кова Кіра Ю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9.08.200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шапка Марина Вадим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0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шапка Андрій Вад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0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шапка Анастасія Вадим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0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шапка Вікторія Вадим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0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шапка Богдан Вад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шапка Олександр Вад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Тетяна Олег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0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кар Ілля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кар Максим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0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евич Ілля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0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єв Ян Анатол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иганчук Марія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чук Дмитро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0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нюк Ангеліна Анатол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0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штан Анастасія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ина Назарій Валер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ина Даніїл Валер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.04.20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Данііл Макс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0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Софія Русл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0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гін Роман Олекс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0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люк Діана Вікт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0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юк Владислав Дем’я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юк Єлізавета Дем’я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0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ховський Максим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ховська Яна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ієнко Анатолій Валерійови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0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єнко Олександра Вале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0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арчук Вадим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арчук Ілля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оренко Ілля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0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щенко Єлизавета Серг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шнір Андрій Валер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0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чколап Ірина Ю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чколап Вікторія Ю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Єгор Іг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Діана Іг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БП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жко Єлізавета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0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 загиблого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ак Дар’я Олег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 загиблого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ина Іванна Вадим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0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, яка перебуває в СЖО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Ангеліна Русл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0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, яка перебуває в СЖО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т Даніель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, яка перебуває в СЖО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Сабріна Юр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, яка перебуває в СЖО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ініна Каріна Вікт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0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, яка перебуває в СЖО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/>
      </w:pPr>
      <w:r>
        <w:rPr>
          <w:b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</w:rPr>
        <w:t xml:space="preserve"> ССДСМ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>Л. Сувалова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еруючий справами виконкому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 </w:t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ab/>
        <w:t>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4:00Z</dcterms:created>
  <dc:creator>Пользователь Windows</dc:creator>
  <dc:description/>
  <cp:keywords/>
  <dc:language>en-US</dc:language>
  <cp:lastModifiedBy>Admin</cp:lastModifiedBy>
  <cp:lastPrinted>2019-12-05T16:26:00Z</cp:lastPrinted>
  <dcterms:modified xsi:type="dcterms:W3CDTF">2020-01-09T08:44:00Z</dcterms:modified>
  <cp:revision>2</cp:revision>
  <dc:subject/>
  <dc:title/>
</cp:coreProperties>
</file>