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10.12.2019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317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 xml:space="preserve">Про виділення коштів на перевезення студентів </w: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 xml:space="preserve">вищих навчальних закладів для участі у святковій зустрічі </w: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з керівниками області</w: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firstLine="644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руючись ст. 42 Закону України «Про місцеве самоврядування в Україні», рішенням  Вінницької обласної ради   від 11 лютого 2016 року «Про встановлення іменних стипендій облдержадміністрації та обласної Ради студентам вищих навчальних закладів області І-IV рівнів акредитації з числа дітей-сиріт та дітей, позбавлених батьківського піклування, та осіб з їх числа»:</w:t>
      </w:r>
    </w:p>
    <w:p>
      <w:pPr>
        <w:pStyle w:val="Normal"/>
        <w:ind w:firstLine="644"/>
        <w:jc w:val="both"/>
        <w:rPr>
          <w:rFonts w:eastAsia="Calibri"/>
          <w:sz w:val="12"/>
          <w:szCs w:val="12"/>
          <w:lang w:val="uk-UA"/>
        </w:rPr>
      </w:pPr>
      <w:r>
        <w:rPr>
          <w:rFonts w:eastAsia="Calibri"/>
          <w:sz w:val="12"/>
          <w:szCs w:val="12"/>
          <w:lang w:val="uk-UA"/>
        </w:rPr>
      </w:r>
    </w:p>
    <w:p>
      <w:pPr>
        <w:pStyle w:val="Normal"/>
        <w:ind w:firstLine="644"/>
        <w:jc w:val="both"/>
        <w:rPr>
          <w:rFonts w:eastAsia="Calibri"/>
          <w:sz w:val="8"/>
          <w:szCs w:val="8"/>
          <w:lang w:val="uk-UA"/>
        </w:rPr>
      </w:pPr>
      <w:r>
        <w:rPr>
          <w:rFonts w:eastAsia="Calibri"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Службі у справах дітей, сім’ї та молоді міської ради (</w:t>
      </w:r>
      <w:r>
        <w:rPr>
          <w:lang w:val="uk-UA"/>
        </w:rPr>
        <w:t>начальник Сувалова Л.</w:t>
      </w:r>
      <w:r>
        <w:rPr>
          <w:rFonts w:eastAsia="Calibri"/>
          <w:lang w:val="uk-UA"/>
        </w:rPr>
        <w:t>) підготувати списки студентів вищих навчальних закладів , які отримують іменну стипендію Вінницької  обласної державної адміністрації та обласної ради (Додаток 1).</w:t>
      </w:r>
    </w:p>
    <w:p>
      <w:pPr>
        <w:pStyle w:val="Normal"/>
        <w:ind w:left="502" w:hanging="0"/>
        <w:jc w:val="both"/>
        <w:rPr>
          <w:rFonts w:eastAsia="Calibri"/>
          <w:sz w:val="8"/>
          <w:szCs w:val="8"/>
          <w:lang w:val="uk-UA"/>
        </w:rPr>
      </w:pPr>
      <w:r>
        <w:rPr>
          <w:rFonts w:eastAsia="Calibri"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Фінансово-економічному управлінню міської ради (Мостовик І.) провести фінансування по КПКВК 0910180 КЕКВ 2240 в сумі 6500 грн 00 коп. (Шість тисяч п’ятсот гривень 00 коп.) на перевезення дітей в м. Вінниця 12 грудня 2019 року.</w:t>
      </w:r>
    </w:p>
    <w:p>
      <w:pPr>
        <w:pStyle w:val="Normal"/>
        <w:ind w:left="502" w:hanging="0"/>
        <w:jc w:val="both"/>
        <w:rPr>
          <w:rFonts w:eastAsia="Calibri"/>
          <w:sz w:val="8"/>
          <w:szCs w:val="8"/>
          <w:lang w:val="uk-UA"/>
        </w:rPr>
      </w:pPr>
      <w:r>
        <w:rPr>
          <w:rFonts w:eastAsia="Calibri"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lang w:val="uk-UA"/>
        </w:rPr>
        <w:t>Бухгалтеру служби у справах дітей, сім’ї та молоді міської ради (Чопенко Ю.) провести відповідні випл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02" w:hanging="0"/>
        <w:jc w:val="both"/>
        <w:rPr>
          <w:rFonts w:eastAsia="Calibri"/>
          <w:sz w:val="8"/>
          <w:szCs w:val="8"/>
          <w:lang w:val="uk-UA"/>
        </w:rPr>
      </w:pPr>
      <w:r>
        <w:rPr>
          <w:rFonts w:eastAsia="Calibri"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lang w:val="uk-UA"/>
        </w:rPr>
        <w:t xml:space="preserve">Головному лікарю КНП «Могилів – Подільського міського центру первинно медико – санітарної допомоги» Могилів-Подільської міської ради  (Череватова Н.) </w:t>
      </w:r>
      <w:r>
        <w:rPr>
          <w:rFonts w:eastAsia="Calibri"/>
          <w:lang w:val="uk-UA" w:eastAsia="en-US"/>
        </w:rPr>
        <w:t>забезпечити присутність медичного працівника, під час поїздки з дітьми до м. Вінниця 12 грудня 2019 року, з метою надання при необхідності, своєчасної медичної допомог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02" w:hanging="0"/>
        <w:jc w:val="both"/>
        <w:rPr>
          <w:rFonts w:eastAsia="Calibri"/>
          <w:sz w:val="8"/>
          <w:szCs w:val="8"/>
          <w:lang w:val="uk-UA"/>
        </w:rPr>
      </w:pPr>
      <w:r>
        <w:rPr>
          <w:rFonts w:eastAsia="Calibri"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/>
        <w:ind w:left="0" w:hanging="0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lang w:val="uk-UA"/>
        </w:rPr>
        <w:t>Т.в.о. начальника Могилів – Подільського відділу поліції ГУНП у Вінницькій області, підполковнику поліції (Левицький Ю.) забезпечити  супровід автобуса з дітьми до м. Вінниця та у зворотному напрямку, 12 грудня  2019 року для участі у святковій зустрічі з керівниками області студентів вищих навчальних закладів, які отримують іменну стипендію облдержадміністрації та обласн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02" w:hanging="0"/>
        <w:jc w:val="both"/>
        <w:rPr>
          <w:rFonts w:eastAsia="Calibri"/>
          <w:sz w:val="8"/>
          <w:szCs w:val="8"/>
          <w:lang w:val="uk-UA"/>
        </w:rPr>
      </w:pPr>
      <w:r>
        <w:rPr>
          <w:rFonts w:eastAsia="Calibri"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200"/>
        <w:ind w:left="0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</w:rPr>
        <w:t xml:space="preserve">Контроль за </w:t>
      </w:r>
      <w:r>
        <w:rPr>
          <w:rFonts w:eastAsia="Calibri"/>
          <w:lang w:val="uk-UA"/>
        </w:rPr>
        <w:t>виконанням даного розпорядження покласти на керуючого справами виконкому Горбатюка Р.В.</w: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П. Бровк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1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озпорядження міського голови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0.12.2019р. № 317-р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студентів вищих навчальних закладів ,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і отримують іменну стипендію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держадміністрації та обласної рад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879"/>
        <w:gridCol w:w="3819"/>
      </w:tblGrid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№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Прізвище, ім’я, по-батькові дитин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да Яна Віталіїв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едичний 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йтетіс Ірина Русланів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едичний 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йтетіс Роман Русланович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едичний 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втуховський Андрій Васильович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едичний 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втуховський Олексій Васильович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едичний 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єць Вікторія Петрів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едичний 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ікова Юлія Ігорів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едичний 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іцька Наталія Володимирів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едичний 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юк Людмила Керимів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едичний 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ьчук  Аліса Станіславів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онт.-економ.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ір Андрій Валерійович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онт.-економ.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винський Олексій Андрійович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онт.-економ.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ський Богдан Олександрович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онт.-економ.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кар Ілля Олександрович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онт.-економ.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синюк Іван Олегович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онт.-економ.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ботаєв Ян Анатолійович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онт.-економ.коледж</w:t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шевська Софія Іванів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-Под.монт.-економ.коледж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w:t>Супроводжуючі:</w:t>
      </w:r>
      <w:r>
        <w:rPr>
          <w:color w:val="000000"/>
          <w:lang w:val="uk-UA" w:eastAsia="en-US"/>
        </w:rPr>
        <w:t xml:space="preserve"> 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rPr/>
      </w:pPr>
      <w:r>
        <w:rPr>
          <w:color w:val="000000"/>
          <w:lang w:val="uk-UA" w:eastAsia="en-US"/>
        </w:rPr>
        <w:t>1. Чопенко Юлія Юріївна – головний бухгалтер служби у справах дітей, сім’ї та молоді міської ради, тел.: 096 46 52 915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. Василічешена Любов Вікторівна - психолог Могилів-Подільського медичного коледжу, тел. 097289 88 04</w:t>
      </w:r>
    </w:p>
    <w:p>
      <w:pPr>
        <w:pStyle w:val="Normal"/>
        <w:jc w:val="both"/>
        <w:rPr/>
      </w:pPr>
      <w:r>
        <w:rPr>
          <w:color w:val="000000"/>
          <w:lang w:val="uk-UA" w:eastAsia="en-US"/>
        </w:rPr>
        <w:t xml:space="preserve">3. </w:t>
      </w:r>
      <w:r>
        <w:rPr>
          <w:lang w:val="uk-UA"/>
        </w:rPr>
        <w:t xml:space="preserve">Яцько Тетяна Іванівна – медична сестра, </w:t>
      </w:r>
      <w:r>
        <w:rPr>
          <w:rFonts w:eastAsia="Calibri"/>
          <w:lang w:val="uk-UA"/>
        </w:rPr>
        <w:t xml:space="preserve">КНП «Могилів – Подільського міського центру первинно медико – санітарної допомоги» Могилів-Подільської міської ради, </w:t>
      </w:r>
      <w:r>
        <w:rPr>
          <w:lang w:val="uk-UA"/>
        </w:rPr>
        <w:t>тел. 099-007-25-0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 Балаждан Інна Олександрівна, сімейна медична сестра, </w:t>
      </w:r>
      <w:r>
        <w:rPr>
          <w:rFonts w:eastAsia="Calibri"/>
          <w:lang w:val="uk-UA"/>
        </w:rPr>
        <w:t xml:space="preserve">КНП «Могилів – Подільського міського центру первинно медико – санітарної допомоги» Могилів-Подільської міської ради, </w:t>
      </w:r>
      <w:r>
        <w:rPr>
          <w:lang w:val="uk-UA"/>
        </w:rPr>
        <w:t>тел. 098-734-73-59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ab/>
        <w:t>Р. Горбат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ССДСМ  </w:t>
        <w:tab/>
        <w:tab/>
        <w:tab/>
        <w:tab/>
        <w:tab/>
        <w:tab/>
        <w:tab/>
        <w:tab/>
        <w:t>Л. Сувал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3:00Z</dcterms:created>
  <dc:creator>Пользователь Windows</dc:creator>
  <dc:description/>
  <cp:keywords/>
  <dc:language>en-US</dc:language>
  <cp:lastModifiedBy>Admin</cp:lastModifiedBy>
  <cp:lastPrinted>2019-12-09T16:48:00Z</cp:lastPrinted>
  <dcterms:modified xsi:type="dcterms:W3CDTF">2020-01-09T08:43:00Z</dcterms:modified>
  <cp:revision>2</cp:revision>
  <dc:subject/>
  <dc:title/>
</cp:coreProperties>
</file>