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ід 09.12.2019р.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    № </w:t>
            </w:r>
            <w:r>
              <w:rPr>
                <w:b/>
                <w:color w:val="000000"/>
                <w:lang w:eastAsia="en-US"/>
              </w:rPr>
              <w:t>316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валідам-ліквідаторам наслідків аварії на Чорнобильській АЕС з нагоди відзначення 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</w:t>
      </w:r>
      <w:r>
        <w:rPr>
          <w:color w:val="FF0000"/>
        </w:rPr>
        <w:t xml:space="preserve"> </w:t>
      </w:r>
      <w:r>
        <w:rPr/>
        <w:t xml:space="preserve"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</w:t>
      </w:r>
      <w:r>
        <w:rPr>
          <w:sz w:val="26"/>
          <w:szCs w:val="26"/>
        </w:rPr>
        <w:t xml:space="preserve">на виконання розпорядження голови Вінницької облдержадміністрації від 20 листопада 2019 р.  № 901 «Про відзначення Дня вшанування учасників ліквідації наслідків аварії на Чорнобильській АЕС», розпорядження міського голови від 28.11.2019р.  № 303-р   « </w:t>
      </w:r>
      <w:r>
        <w:rPr/>
        <w:t xml:space="preserve">Про відзначення Дня вшанування учасників ліквідації наслідків аварії на Чорнобильській АЕС у м.Могилеві-Подільському», </w:t>
      </w:r>
      <w:r>
        <w:rPr>
          <w:sz w:val="26"/>
          <w:szCs w:val="26"/>
        </w:rPr>
        <w:t>враховуючи клопотання голови ГО «Могилів-Подільська організація Союз «Чорнобиль»» Жукотанського М.В від 18.11.2019р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6"/>
          <w:szCs w:val="26"/>
        </w:rPr>
        <w:t xml:space="preserve">Виділити кошти для надання грошової матеріальної допомоги ліквідаторам наслідків аварії на Чорнобильській АЕС в сумі 8550,00 грн. (вісім тисяч п’ятсот п’ятдесят  гривень 00 коп.),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овому управлінню міської ради (Мостовик І.В.) профінансувати витрати, пов’язані з виділенням коштів по КПКВК </w:t>
      </w:r>
      <w:r>
        <w:rPr/>
        <w:t>02</w:t>
      </w:r>
      <w:r>
        <w:rPr>
          <w:lang w:val="pl-PL"/>
        </w:rPr>
        <w:t>13242</w:t>
      </w:r>
      <w:r>
        <w:rPr/>
        <w:t xml:space="preserve"> </w:t>
      </w:r>
      <w:r>
        <w:rPr>
          <w:sz w:val="26"/>
          <w:szCs w:val="26"/>
        </w:rPr>
        <w:t>КЕКВ 2730 в сумі 8550,00 грн. (вісім тисяч п’ятсот п’ятдесят  гривень 00 коп.)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09.12.2019р.  № 316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192"/>
        <w:gridCol w:w="1690"/>
        <w:gridCol w:w="17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а гр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й Іван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ький Володимир Борис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юк  Володимир Миколай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юк Валерій Михайл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шин Євгеній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цуляк Галина Афанасії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’янюк Андрій Онуфрій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танський Микола Василь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мба Микола Василь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ва Олег Вікт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к Володими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шецький Яків Фед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Олександр Олександ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юк Володимир Ром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енс Володими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ький Василь Михайл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цький Леонід Пе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иченко Олександр Борис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ський Юрій Борис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блєвський Василь Тит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ик Олександ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чук Віктор Дми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юк Олександр Володими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ригорій Фед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ишин Василь Василь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чак Олександр Пе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балюк Володими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книжний Михайло Михайл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ьовський Сергій Віталій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ко Анатолій Яким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</w:r>
      <w:r>
        <w:rPr/>
        <w:t xml:space="preserve">                         </w:t>
      </w:r>
      <w:r>
        <w:rPr>
          <w:b/>
        </w:rPr>
        <w:t>Разом:        8 550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   Р. Горбатю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99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1:00Z</dcterms:created>
  <dc:creator>Admin</dc:creator>
  <dc:description/>
  <cp:keywords/>
  <dc:language>en-US</dc:language>
  <cp:lastModifiedBy>Admin</cp:lastModifiedBy>
  <cp:lastPrinted>2019-12-09T12:34:00Z</cp:lastPrinted>
  <dcterms:modified xsi:type="dcterms:W3CDTF">2020-01-09T08:41:00Z</dcterms:modified>
  <cp:revision>2</cp:revision>
  <dc:subject/>
  <dc:title/>
</cp:coreProperties>
</file>