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4029"/>
        <w:gridCol w:w="3443"/>
      </w:tblGrid>
      <w:tr>
        <w:trPr/>
        <w:tc>
          <w:tcPr>
            <w:tcW w:w="309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6.12.2019р.</w:t>
            </w:r>
          </w:p>
        </w:tc>
        <w:tc>
          <w:tcPr>
            <w:tcW w:w="402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. Могилів-Подільський     </w:t>
            </w:r>
          </w:p>
        </w:tc>
        <w:tc>
          <w:tcPr>
            <w:tcW w:w="34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 xml:space="preserve">Про надання одноразової  допомоги  на поховання учасників бойових дій   та  інвалідів Великої Вітчизняної війни з обласного бюджету  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42 Закону України «Про місцеве самоврядування»,  кошторисом на  2019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, інвалідів війни»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 учасника бойових д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ухарука Тимофія Федоровича, який помер 26.11.2019 року на суму -   3257,70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 в сумі   3257,70 грн.(Три тисячі двісті п’ятдесят сім грн. 70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Подільському МКП РО „Скорбота”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 керуючого справами виконкому Р.Горбатюка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5:00Z</dcterms:created>
  <dc:creator>Admin</dc:creator>
  <dc:description/>
  <cp:keywords/>
  <dc:language>en-US</dc:language>
  <cp:lastModifiedBy>Admin</cp:lastModifiedBy>
  <dcterms:modified xsi:type="dcterms:W3CDTF">2020-01-09T08:35:00Z</dcterms:modified>
  <cp:revision>2</cp:revision>
  <dc:subject/>
  <dc:title>12</dc:title>
</cp:coreProperties>
</file>