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5.12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1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val="uk-UA" w:eastAsia="en-US"/>
        </w:rPr>
        <w:t>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_, яка проживає по ___________________в розмірі 3000 (три тисячі) гривень в зв’язку з скрутним матеріальним становищем (в зв’язку з виниклими обставинами, на лікування дитини інвалід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__, який проживає по ___________________в розмірі 3000 (три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__, яка проживає по _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__, яка проживає по _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__, який проживає по _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2 000,00 грн. ( дванадцять 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2:00Z</dcterms:created>
  <dc:creator>Пользователь Windows</dc:creator>
  <dc:description/>
  <cp:keywords/>
  <dc:language>en-US</dc:language>
  <cp:lastModifiedBy>Admin</cp:lastModifiedBy>
  <cp:lastPrinted>2019-12-05T11:03:00Z</cp:lastPrinted>
  <dcterms:modified xsi:type="dcterms:W3CDTF">2020-01-09T08:34:00Z</dcterms:modified>
  <cp:revision>3</cp:revision>
  <dc:subject/>
  <dc:title/>
</cp:coreProperties>
</file>