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/>
          <w:b/>
          <w:color w:val="000000"/>
          <w:sz w:val="28"/>
          <w:szCs w:val="28"/>
          <w:lang w:val="uk-UA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6.02.2019р.</w:t>
            </w:r>
          </w:p>
        </w:tc>
        <w:tc>
          <w:tcPr>
            <w:tcW w:w="397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-р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b/>
          <w:lang w:val="uk-UA"/>
        </w:rPr>
        <w:t xml:space="preserve">             </w:t>
      </w: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 354, відповідно до плану роботи виконкому на лютий місяць, затвердженого рішенням виконавчого комітету міської ради від 27.12.2018 року №470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05 березня 2019 року о 10-00 год. в кабінеті № 2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/>
      </w:pPr>
      <w:r>
        <w:rPr/>
        <w:t>2. На розгляд засідання виконкому винести питання:</w:t>
      </w:r>
    </w:p>
    <w:tbl>
      <w:tblPr>
        <w:tblW w:w="8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/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 xml:space="preserve">- Про роботу управління житлово-комунального господарства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lang w:val="uk-UA"/>
              </w:rPr>
              <w:t>міської ради за 2018 рік.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 xml:space="preserve">- Про фінансово-господарську діяльність МКП «Теплоенергетик» за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lang w:val="uk-UA"/>
              </w:rPr>
              <w:t xml:space="preserve">2018 рік. 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 xml:space="preserve">- Про підсумки виконання Програми соціально-економічного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lang w:val="uk-UA"/>
              </w:rPr>
              <w:t>розвитку міста за 2018 рік.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 xml:space="preserve">- Про роботу служби у справах дітей, сім'ї та молоді міської ради за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lang w:val="uk-UA"/>
              </w:rPr>
              <w:t>2018 рік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/>
      </w:pPr>
      <w:r>
        <w:rPr/>
        <w:t xml:space="preserve"> 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Т.в.о. міського голови,</w:t>
      </w:r>
    </w:p>
    <w:p>
      <w:pPr>
        <w:pStyle w:val="Normal"/>
        <w:tabs>
          <w:tab w:val="clear" w:pos="708"/>
          <w:tab w:val="left" w:pos="7380" w:leader="none"/>
        </w:tabs>
        <w:rPr>
          <w:bCs/>
          <w:szCs w:val="28"/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секретар міської ради                                                               М. Гоцуляк </w:t>
      </w:r>
    </w:p>
    <w:p>
      <w:pPr>
        <w:pStyle w:val="TextBody"/>
        <w:rPr>
          <w:bCs/>
          <w:sz w:val="24"/>
          <w:szCs w:val="28"/>
          <w:lang w:val="uk-UA"/>
        </w:rPr>
      </w:pPr>
      <w:r>
        <w:rPr>
          <w:bCs/>
          <w:sz w:val="24"/>
          <w:szCs w:val="28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С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440" w:right="567" w:gutter="0" w:header="0" w:top="4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48:00Z</dcterms:created>
  <dc:creator>Admin</dc:creator>
  <dc:description/>
  <cp:keywords/>
  <dc:language>en-US</dc:language>
  <cp:lastModifiedBy>Admin</cp:lastModifiedBy>
  <cp:lastPrinted>2017-12-21T14:44:00Z</cp:lastPrinted>
  <dcterms:modified xsi:type="dcterms:W3CDTF">2019-03-22T07:48:00Z</dcterms:modified>
  <cp:revision>2</cp:revision>
  <dc:subject/>
  <dc:title>ПРОЕКТ</dc:title>
</cp:coreProperties>
</file>