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12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8.11.2019р. №341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 «Багатопрофільна стаціонарна медична допомога населенню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6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1-09T08:06:00Z</dcterms:modified>
  <cp:revision>2</cp:revision>
  <dc:subject/>
  <dc:title>проект</dc:title>
</cp:coreProperties>
</file>