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2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-р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 від 29.11.2019року №01-03/187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КПКВ  0813047 КЕКВ 2730 на суму 423142,15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81 КЕКВ 2240 на суму 313,2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на суму 185729,6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3 КЕКВ 2730 на суму 3883,5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на суму 29815,7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7 КЕКВ 2730 на суму 2034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. І. Мостов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5:00Z</dcterms:created>
  <dc:creator>Пользователь Windows</dc:creator>
  <dc:description/>
  <cp:keywords/>
  <dc:language>en-US</dc:language>
  <cp:lastModifiedBy>Admin</cp:lastModifiedBy>
  <cp:lastPrinted>2019-12-02T10:22:00Z</cp:lastPrinted>
  <dcterms:modified xsi:type="dcterms:W3CDTF">2020-01-09T08:05:00Z</dcterms:modified>
  <cp:revision>2</cp:revision>
  <dc:subject/>
  <dc:title> </dc:title>
</cp:coreProperties>
</file>