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37515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ind w:left="567" w:hanging="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left="567" w:hanging="0"/>
        <w:jc w:val="center"/>
        <w:rPr>
          <w:rFonts w:eastAsia="Calibri"/>
          <w:b/>
          <w:b/>
          <w:sz w:val="36"/>
          <w:szCs w:val="36"/>
          <w:lang w:val="uk-UA" w:eastAsia="en-US"/>
        </w:rPr>
      </w:pPr>
      <w:r>
        <w:rPr>
          <w:rFonts w:eastAsia="Calibri"/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ind w:left="567" w:hanging="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ого голови</w:t>
      </w:r>
    </w:p>
    <w:p>
      <w:pPr>
        <w:pStyle w:val="Normal"/>
        <w:ind w:left="567" w:hanging="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465"/>
        <w:gridCol w:w="5623"/>
      </w:tblGrid>
      <w:tr>
        <w:trPr>
          <w:trHeight w:val="770" w:hRule="atLeast"/>
        </w:trPr>
        <w:tc>
          <w:tcPr>
            <w:tcW w:w="2799" w:type="dxa"/>
            <w:tcBorders/>
          </w:tcPr>
          <w:p>
            <w:pPr>
              <w:pStyle w:val="Normal"/>
              <w:ind w:left="567" w:hanging="0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Від 28.11.2019р.</w:t>
            </w:r>
          </w:p>
        </w:tc>
        <w:tc>
          <w:tcPr>
            <w:tcW w:w="465" w:type="dxa"/>
            <w:tcBorders/>
          </w:tcPr>
          <w:p>
            <w:pPr>
              <w:pStyle w:val="Normal"/>
              <w:ind w:left="567" w:hanging="0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  <w:t xml:space="preserve">         </w:t>
            </w:r>
          </w:p>
        </w:tc>
        <w:tc>
          <w:tcPr>
            <w:tcW w:w="5623" w:type="dxa"/>
            <w:tcBorders/>
          </w:tcPr>
          <w:p>
            <w:pPr>
              <w:pStyle w:val="Normal"/>
              <w:tabs>
                <w:tab w:val="clear" w:pos="708"/>
                <w:tab w:val="left" w:pos="-530" w:leader="none"/>
              </w:tabs>
              <w:ind w:left="-530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м. Могилів-Подільський               № 303-р</w:t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значення Дня вшанування учасників ліквід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слідків аварії на Чорнобильській АЕС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м.Могилеві-Подільськом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Указу Президента України від 10.11.2006 року № 945/2006 «Про День вшанування учасників ліквідації наслідків аварії на Чорнобильській АЕС»  та розпорядження голови облдержадміністрації від 20.11.2019р. № 901 «Про відзначення Дня вшанування учасників ліквідації наслідків аварії на Чорнобильській АЕС» та з метою підготовки  та проведення заходів з відзначення мужності та високого професіоналізму учасників ліквідації наслідків Чорнобильської катастроф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Створити організаційний комітет по підготовці та відзначенню Дня вшанування учасників ліквідації наслідків аварії на Чорнобильській АЕС згідно додатку №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твердити заходи з підготовки та відзначення Дня вшанування учасників ліквідації наслідків аварії на Чорнобильській АЕС згідно додатку №2.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Керівникам управлінь, відділів, організацій та установ, причетним до виконання даного розпорядження, інформувати про проведені заходи відділ інформаційної діяльності та комунікацій з громадськістю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</w:t>
      </w:r>
      <w:r>
        <w:rPr>
          <w:b/>
          <w:sz w:val="28"/>
          <w:szCs w:val="28"/>
          <w:lang w:val="uk-UA"/>
        </w:rPr>
        <w:t>16 грудня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9р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 Контроль за виконання даного розпорядження покласти на керуючого справами виконкому Горбатюка Р.В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П. Бровко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Підготувала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.Щербакова</w:t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№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>до  розпорядження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                            від 28.11.2019р.  № 303-р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К Л А 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рганізаційного комітету по підготовці та проведенню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ходів з відзначення Дня вшанування учасників ліквід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слідків аварії на Чорнобильській АЕС у м.Могилеві-Подільськом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451"/>
        <w:gridCol w:w="6357"/>
      </w:tblGrid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батюк Р.В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Керуючий справами виконкому, голова оргкомітету </w:t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укотанський М.В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міського громадського об’єднання «Союз-Чорнобиль»</w:t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овалов В.Ф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 міського управління  освіти </w:t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хонець В.П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 управління житлово-комунального господарства міської ради</w:t>
            </w:r>
          </w:p>
        </w:tc>
      </w:tr>
      <w:tr>
        <w:trPr>
          <w:trHeight w:val="627" w:hRule="atLeast"/>
        </w:trPr>
        <w:tc>
          <w:tcPr>
            <w:tcW w:w="54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Щербакова І.Л.      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менко Т.А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 КП ПТРЦ «Краяни»</w:t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луд.Т.В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мистецької політики і ресурсів</w:t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йнега Л.І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праці та соціального захисту населення</w:t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дон В.М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медичного коледжу</w:t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0. 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ячковський В.М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монтажно-економічного коледжу</w:t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зьмір В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А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иректор технолого-економічного коледжу </w:t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вєткова Е.Ф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філії професійного ліцею сфери послуг</w:t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еватова Н.П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евицький Ю. 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лікар КУ«Могилів-Подільський МЦ ПМСД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.в.о.начальника Могилів-Подільського відділу поліції ГУНП у Вінницькій області, полковник поліц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     Р. Горбатюк</w:t>
      </w:r>
    </w:p>
    <w:p>
      <w:pPr>
        <w:pStyle w:val="Normal"/>
        <w:ind w:left="3540" w:hanging="354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  <w:tab/>
        <w:t xml:space="preserve">                                      </w:t>
      </w:r>
    </w:p>
    <w:p>
      <w:pPr>
        <w:pStyle w:val="Normal"/>
        <w:jc w:val="center"/>
        <w:rPr/>
      </w:pPr>
      <w:r>
        <w:rPr>
          <w:color w:val="FF0000"/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color w:val="FF0000"/>
          <w:lang w:val="uk-UA"/>
        </w:rPr>
        <w:t xml:space="preserve"> </w:t>
      </w:r>
      <w:r>
        <w:rPr>
          <w:color w:val="FF0000"/>
          <w:lang w:val="uk-UA"/>
        </w:rPr>
        <w:t xml:space="preserve">     </w:t>
      </w:r>
      <w:r>
        <w:rPr>
          <w:lang w:val="uk-UA"/>
        </w:rPr>
        <w:t>Додаток № 2</w:t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  <w:tab/>
        <w:t xml:space="preserve">                                 до розпорядження міського голови</w:t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  <w:tab/>
        <w:t xml:space="preserve">                                 від 28.11.2019р. № 303-р</w:t>
      </w:r>
    </w:p>
    <w:p>
      <w:pPr>
        <w:pStyle w:val="Normal"/>
        <w:ind w:left="3540" w:hanging="35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left="3540" w:hanging="3540"/>
        <w:jc w:val="center"/>
        <w:rPr>
          <w:b/>
          <w:b/>
          <w:lang w:val="uk-UA"/>
        </w:rPr>
      </w:pPr>
      <w:r>
        <w:rPr>
          <w:b/>
          <w:lang w:val="uk-UA"/>
        </w:rPr>
        <w:t>З А Х О Д 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 відзначення Дня вшанування учасників ліквід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слідків аварії на Чорнобильській АЕС у м.Могилеві-Подільськом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Проводити зустрічі з особами, постраждалими внаслідок Чорнобильської катастрофи, евакуйованими та переселенцями із забруднених територій, дітьми-інвалідами і сиротами з числа потерпілих внаслідок Чорнобильської катастрофи з метою виявлення соціальних проблем та вжиття заходів для їх розв’язання.        </w:t>
      </w:r>
    </w:p>
    <w:p>
      <w:pPr>
        <w:pStyle w:val="Normal"/>
        <w:jc w:val="right"/>
        <w:rPr/>
      </w:pPr>
      <w:r>
        <w:rPr>
          <w:color w:val="FF0000"/>
          <w:lang w:val="uk-UA"/>
        </w:rPr>
        <w:t xml:space="preserve">     </w:t>
      </w:r>
      <w:r>
        <w:rPr>
          <w:b/>
          <w:lang w:val="uk-UA"/>
        </w:rPr>
        <w:t>Протягом 2019 року                                                       Управління праці та соціального захисту населення;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Ц ПМС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Провести обстеження житлових умов сімей, які перебувають на квартирному обліку для поліпшення житлових умов, в складі яких є діти, які стали інвалідами внаслідок Чорнобильської катастрофи та потребують особливого догляду, інваліди 1-ї групи, інвалідність яких пов’язана з Чорнобильською катастрофою.</w:t>
      </w:r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>
          <w:b/>
          <w:lang w:val="uk-UA"/>
        </w:rPr>
        <w:t xml:space="preserve"> </w:t>
      </w:r>
      <w:r>
        <w:rPr>
          <w:b/>
          <w:lang w:val="uk-UA"/>
        </w:rPr>
        <w:t>Протягом 2019 року                                                             Управління ЖКГ</w:t>
      </w:r>
    </w:p>
    <w:p>
      <w:pPr>
        <w:pStyle w:val="Normal"/>
        <w:jc w:val="both"/>
        <w:rPr/>
      </w:pPr>
      <w:r>
        <w:rPr>
          <w:lang w:val="uk-UA"/>
        </w:rPr>
        <w:t>3. Організувати урочисті зібрання з нагоди відзначення Дня вшанування учасників ліквідації наслідків аварії на Чорнобильській АЕС та покладання квітів до пам’ятного знаку «Чорнобиль – 1986».</w:t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>
          <w:lang w:val="uk-UA"/>
        </w:rPr>
        <w:t xml:space="preserve">           </w:t>
      </w:r>
      <w:r>
        <w:rPr>
          <w:b/>
          <w:lang w:val="uk-UA"/>
        </w:rPr>
        <w:t>13 грудня 2019року                                    Відділ інформаційної діяльності та комунікацій з громадськістю;</w:t>
      </w:r>
    </w:p>
    <w:p>
      <w:pPr>
        <w:pStyle w:val="Normal"/>
        <w:jc w:val="right"/>
        <w:rPr/>
      </w:pPr>
      <w:r>
        <w:rPr>
          <w:b/>
          <w:lang w:val="uk-UA"/>
        </w:rPr>
        <w:t xml:space="preserve">                                                                        </w:t>
      </w:r>
      <w:r>
        <w:rPr>
          <w:b/>
          <w:lang w:val="uk-UA"/>
        </w:rPr>
        <w:t xml:space="preserve">ГО «Союз Чорнобиль»  </w:t>
      </w:r>
      <w:r>
        <w:rPr>
          <w:color w:val="FF0000"/>
          <w:lang w:val="uk-U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В навчальних закладах та закладах культури міста провести  інформаційно-просвітницькі заходи: лекції, бесіди, тематичні вечори, книжкові та  тематичні виставки присвячені зазначеній тематиці.</w:t>
      </w:r>
    </w:p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>
          <w:color w:val="FF0000"/>
          <w:lang w:val="uk-UA"/>
        </w:rPr>
        <w:t xml:space="preserve">                </w:t>
      </w:r>
      <w:r>
        <w:rPr>
          <w:b/>
          <w:lang w:val="uk-UA"/>
        </w:rPr>
        <w:t xml:space="preserve">Грудень  2019 року                                           Управління мистецької політики та ресурсів;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Управління  освіти;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НЗ І-ІІ рівнів акредитації;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ліцей сфери послуг;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ГО «Союз Чорнобиль»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Привести в належний стан пам’ятний знак «Чорнобиль-1986» та прилеглу до нього територію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 xml:space="preserve">До 13 грудня  2019року     </w:t>
        <w:tab/>
        <w:tab/>
        <w:tab/>
        <w:t xml:space="preserve">            Управління ЖКГ            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lang w:val="uk-UA"/>
        </w:rPr>
        <w:t xml:space="preserve">6. Рекомендувати керівникам релігійних конфесій провести поминальні панахиди та заупокійні богослужіння в храмах за загиблими та померлими учасниками ліквідації  аварії на Чорнобильській АЕС.   </w:t>
      </w:r>
    </w:p>
    <w:p>
      <w:pPr>
        <w:pStyle w:val="Normal"/>
        <w:ind w:left="360" w:hanging="0"/>
        <w:jc w:val="right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14  грудня  2018 року                           Відділ інформаційної діяльності та комунікацій з громадськістю</w:t>
      </w:r>
    </w:p>
    <w:p>
      <w:pPr>
        <w:pStyle w:val="Normal"/>
        <w:ind w:left="360" w:hanging="0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8. Провести висвітлення заходів по відзначенню Дня вшанування учасників ліквідації наслідків аварії на Чорнобильській АЕС т, підготувати тематичні рубрики.</w:t>
      </w:r>
      <w:r>
        <w:rPr>
          <w:color w:val="FF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 xml:space="preserve">Грудень 2019 року   </w:t>
      </w:r>
      <w:r>
        <w:rPr>
          <w:lang w:val="uk-UA"/>
        </w:rPr>
        <w:t xml:space="preserve">              </w:t>
      </w:r>
      <w:r>
        <w:rPr>
          <w:b/>
          <w:lang w:val="uk-UA"/>
        </w:rPr>
        <w:t>Відділ інформаційної діяльності та комунікацій з громадськістю;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ПП «Краяни»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9:00Z</dcterms:created>
  <dc:creator>Admin</dc:creator>
  <dc:description/>
  <cp:keywords/>
  <dc:language>en-US</dc:language>
  <cp:lastModifiedBy>Admin</cp:lastModifiedBy>
  <cp:lastPrinted>2019-11-28T12:15:00Z</cp:lastPrinted>
  <dcterms:modified xsi:type="dcterms:W3CDTF">2020-01-09T07:59:00Z</dcterms:modified>
  <cp:revision>2</cp:revision>
  <dc:subject/>
  <dc:title/>
</cp:coreProperties>
</file>