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01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, Законом України «Про Державний бюджет України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</w:t>
      </w:r>
      <w:r>
        <w:rPr>
          <w:sz w:val="28"/>
          <w:szCs w:val="28"/>
          <w:lang w:val="uk-UA"/>
        </w:rPr>
        <w:t xml:space="preserve">. Внести  зміни  до кошторису  управління  праці  та соціального  захисту  населення міської  ради   в зв’язку з нарахуванням субвенції </w:t>
      </w:r>
      <w:r>
        <w:rPr>
          <w:color w:val="000000"/>
          <w:sz w:val="28"/>
          <w:szCs w:val="28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>
          <w:color w:val="000000"/>
          <w:sz w:val="28"/>
          <w:szCs w:val="28"/>
        </w:rPr>
        <w:t>І групи, а також за особою, яка досягла 80-річного віку за рахунок відповідної  субвенції з державного  бюджету</w:t>
      </w:r>
      <w:r>
        <w:rPr>
          <w:color w:val="000000"/>
          <w:sz w:val="28"/>
          <w:szCs w:val="28"/>
          <w:lang w:val="uk-UA"/>
        </w:rPr>
        <w:t xml:space="preserve"> 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ти КПКВ 0813045 КЕКВ 2730 в січні місяці на суму 426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КПКВ 0813046 КЕКВ 2730 в січні місяці на суму 36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2 КЕКВ 2730 в січні місяці на суму 34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4 КЕКВ 2730 в січні місці на суму 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046 КЕКВ 2730 в грудні місяці на суму 36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2 КЕКВ 2730 в грудні місяці на суму 34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4 КЕКВ 2730 в грудні місяці на суму 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КПКВ 0813045 КЕКВ 2730 в грудні місяці на суму 426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 голова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02:00Z</dcterms:created>
  <dc:creator>Пользователь Windows</dc:creator>
  <dc:description/>
  <cp:keywords/>
  <dc:language>en-US</dc:language>
  <cp:lastModifiedBy>Пользователь Windows</cp:lastModifiedBy>
  <cp:lastPrinted>2019-01-10T11:05:00Z</cp:lastPrinted>
  <dcterms:modified xsi:type="dcterms:W3CDTF">2019-01-29T15:02:00Z</dcterms:modified>
  <cp:revision>2</cp:revision>
  <dc:subject/>
  <dc:title/>
</cp:coreProperties>
</file>