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1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</w:rPr>
        <w:t>проведення щорічної а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42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>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://zakon.rada.gov.ua/laws/show/2229-19" \l "n141" \n _blank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частини третьої статті 8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://zakon.rada.gov.ua/laws/show/2229-19" \l "n247" \n _blank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частини третьої статті 15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  <w:r>
        <w:rPr>
          <w:sz w:val="28"/>
          <w:szCs w:val="28"/>
          <w:shd w:fill="FFFFFF" w:val="clear"/>
        </w:rPr>
        <w:t> Закону України “Про запобігання та протидію домашньому насильству” та </w:t>
      </w:r>
      <w:hyperlink r:id="rId3" w:tgtFrame="_blank">
        <w:r>
          <w:rPr>
            <w:rStyle w:val="InternetLink"/>
            <w:rFonts w:eastAsia="Calibri"/>
            <w:sz w:val="28"/>
            <w:szCs w:val="28"/>
            <w:shd w:fill="FFFFFF" w:val="clear"/>
          </w:rPr>
          <w:t>частини другої</w:t>
        </w:r>
      </w:hyperlink>
      <w:r>
        <w:rPr>
          <w:sz w:val="28"/>
          <w:szCs w:val="28"/>
          <w:shd w:fill="FFFFFF" w:val="clear"/>
        </w:rPr>
        <w:t> статті 21</w:t>
      </w:r>
      <w:r>
        <w:rPr>
          <w:rStyle w:val="Rvts37"/>
          <w:b/>
          <w:bCs/>
          <w:sz w:val="28"/>
          <w:szCs w:val="28"/>
          <w:shd w:fill="FFFFFF" w:val="clear"/>
          <w:vertAlign w:val="superscript"/>
        </w:rPr>
        <w:t>-7</w:t>
      </w:r>
      <w:r>
        <w:rPr>
          <w:sz w:val="28"/>
          <w:szCs w:val="28"/>
          <w:shd w:fill="FFFFFF" w:val="clear"/>
        </w:rPr>
        <w:t xml:space="preserve"> Закону України “Про забезпечення рівних прав та можливостей жінок і чоловіків”, </w:t>
      </w:r>
      <w:r>
        <w:rPr>
          <w:sz w:val="28"/>
          <w:szCs w:val="28"/>
        </w:rPr>
        <w:t>постанови Кабінету Міністрів України від 22.08.2018 р. № 658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bookmarkStart w:id="0" w:name="_GoBack"/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каз МСП № 581 від 17.09.2012 р. «Про затвердження рекомендацій щодо проведення щорічної акції «16 днів проти насильства», листа Вінницької обласної державної адміністрації № 01.01-58/6915 від 25.11.2019 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вести  в м. Могилеві – Подільському </w:t>
      </w:r>
      <w:r>
        <w:rPr>
          <w:b/>
          <w:sz w:val="28"/>
          <w:szCs w:val="28"/>
        </w:rPr>
        <w:t>26 листопада по 10 грудня 2019 року</w:t>
      </w:r>
      <w:r>
        <w:rPr>
          <w:sz w:val="28"/>
          <w:szCs w:val="28"/>
        </w:rPr>
        <w:t xml:space="preserve"> щорічну акцію «16 днів проти насильства» (далі – Акція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орити організаційний комітет з підготовки та проведення Акції у складі згідно з додатком 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Управлінню освіти міської ради та навчальним закладам м. Могилева - Подільського: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Затвердити план та здійснити організаційні заходи щодо проведення Акції  у загально - освітніх, позашкільних, професійно – технічних, вищих навчальних закладах, установах, організаціях міс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3.2. Провести широку роз’яснювальну роботу серед учасників освітнього процесу інформаційно-просвітницьких заходів з питань запобігання та протидії насильству, у тому числі стосовно дітей та за участю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</w:t>
      </w:r>
      <w:r>
        <w:rPr>
          <w:sz w:val="24"/>
          <w:szCs w:val="24"/>
        </w:rPr>
        <w:t>П</w:t>
      </w:r>
      <w:r>
        <w:rPr>
          <w:sz w:val="28"/>
          <w:szCs w:val="28"/>
        </w:rPr>
        <w:t>ровести інформаційно - просвітницькі заходи: тренінги, бесіди, виховні години, конкурси, лекторії, виставки у приміщеннях закладів та на вулицях мі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4. Практичним психологам та соціальним педагогам провести  роботу серед дітей щодо запобігання та протидії наси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правлінню мистецької політики і ресурсів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 Провести в бібліотеках міста тематичні виставки для дітей та підлітків та виставку малюнків дітей навчальних закладів міста на тему «Діти міста кажуть насильству: «Ні!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лужбі у справах дітей, сім’ї та молоді організувати та провести в рамках Акції роз’яснювальну роботу з батьками – вихователями, прийомними батьками, опікунами та піклувальниками стосовно дотримання прав дітей – сиріт та дітей, позбавлених батьківського піклування, які проживають в прийомних сім’ях, дитячих будинках сімейного типу, сім’ях опікунів/піклувальників, та недопущення випадків жорстокого поводження з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Вищевказаним управлінням, відділами установам, організаціям інформувати </w:t>
      </w:r>
      <w:r>
        <w:rPr>
          <w:b/>
          <w:sz w:val="28"/>
          <w:szCs w:val="28"/>
        </w:rPr>
        <w:t>до 10 грудня 2019 року</w:t>
      </w:r>
      <w:r>
        <w:rPr>
          <w:sz w:val="28"/>
          <w:szCs w:val="28"/>
        </w:rPr>
        <w:t xml:space="preserve"> про проведену роботу службу у справах дітей, сім’ї та молоді з подальшим інформуванням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КП ПТРЦ «Краяни» забезпечити висвітлення заходів, присвячених підготовці та проведенню Акції,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Контроль за виконанням цього розпорядження покласти на керуючого справами виконкому Горбатюка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іський голова                                                               П. Бров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1.2019 року №  </w:t>
      </w:r>
      <w:r>
        <w:rPr>
          <w:sz w:val="28"/>
          <w:szCs w:val="28"/>
          <w:lang w:val="uk-UA"/>
        </w:rPr>
        <w:t>297-р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з підготовки та проведення щорічної а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48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справах дітей служби у справах дітей, сім’ї та молоді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чальник відділу - психолог соціальної роботи сім’ї та молоді служби у справах дітей, сім’ї та молод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Могилів – Подільського відділу поліції ГУНП у Вінницькій області (за згодою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оловний лікар комунального некомерційного підприємства  «Могилів – Подільський міський центр первинно медико – санітарної допомоги»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ПТРЦ «Краян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еди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еджу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нтажно – економі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едж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технолого – економічного коледж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професійного ліцею сфери по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37">
    <w:name w:val="rvts3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3:00Z</dcterms:created>
  <dc:creator>Gerasimvb0230</dc:creator>
  <dc:description/>
  <cp:keywords/>
  <dc:language>en-US</dc:language>
  <cp:lastModifiedBy>Admin</cp:lastModifiedBy>
  <cp:lastPrinted>2019-11-27T10:32:00Z</cp:lastPrinted>
  <dcterms:modified xsi:type="dcterms:W3CDTF">2020-01-09T07:53:00Z</dcterms:modified>
  <cp:revision>2</cp:revision>
  <dc:subject/>
  <dc:title> </dc:title>
</cp:coreProperties>
</file>