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7.11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96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ий проживає  по _________________в розмірі 2500 (дві тисячі п’ятсот) гривень в зв’язку з скрутним матеріальним становищем(в зв’язку зі смертю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ий  проживає по _________________в розмірі 3000 (три тисячі) гривень в зв’язку з скрутним матеріальним становищем (онкохвори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. _________________, який  проживає по _________________в розмірі 2500 (дві тисячі п’ятсот) гривень в зв’язку з скрутним матеріальним становищем ( в зв’язку зі смертю брат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 яка проживає по _________________в розмірі 2000 (дві тисячі) гривень в зв’язку з скрутним матеріальним становищем (інвалід дитинств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 яка проживає по 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_, який  проживає по _________________в розмірі 2500 (дві тисячі п’ятсот) гривень в зв’язку з скрутним матеріальним становищем ( в зв’язку зі смертю матері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1.8. _________________, який проживає по _________________в розмірі 2000 (дві тисячі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ий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3 500,00 грн. ( двадцять  три тисячі п’ятсот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0:00Z</dcterms:created>
  <dc:creator>Пользователь Windows</dc:creator>
  <dc:description/>
  <cp:keywords/>
  <dc:language>en-US</dc:language>
  <cp:lastModifiedBy>Admin</cp:lastModifiedBy>
  <cp:lastPrinted>2019-10-31T16:05:00Z</cp:lastPrinted>
  <dcterms:modified xsi:type="dcterms:W3CDTF">2020-01-09T07:53:00Z</dcterms:modified>
  <cp:revision>3</cp:revision>
  <dc:subject/>
  <dc:title/>
</cp:coreProperties>
</file>