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530"/>
        <w:gridCol w:w="2298"/>
      </w:tblGrid>
      <w:tr>
        <w:trPr/>
        <w:tc>
          <w:tcPr>
            <w:tcW w:w="271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1.11.2019р.</w:t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</w:t>
            </w:r>
            <w:r>
              <w:rPr>
                <w:rFonts w:eastAsia="Calibri"/>
                <w:b/>
                <w:lang w:eastAsia="en-US"/>
              </w:rPr>
              <w:t xml:space="preserve">м. Могилів-Подільський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92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ідготовку та проведення новорічно-різдвяних свя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міського голови від 21.11.2019р. № 289-р «Про підготовку та проведення новорічно-різдвяних свят »,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Фінансово-економічному управлінню міської ради (І.Мостовик)  виділити кошти в сумі 49551 грн. ( сорок дев’ять тисяч п’ятсот п’ятдесят одна гривня 00 коп.) по КПК  1014082 КЕКВ 2282 на придбання товарів.</w:t>
      </w: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2.Контроль за виконанням  даного  розпорядження покласти на в.о заступника міського голови з питань діяльності виконавчих органів, начальника відділу інформаційної діяльності та зав’язків громадськістю  І. Щербакову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8:00Z</dcterms:created>
  <dc:creator>Admin</dc:creator>
  <dc:description/>
  <cp:keywords/>
  <dc:language>en-US</dc:language>
  <cp:lastModifiedBy>Admin</cp:lastModifiedBy>
  <cp:lastPrinted>2019-11-21T16:17:00Z</cp:lastPrinted>
  <dcterms:modified xsi:type="dcterms:W3CDTF">2020-01-09T07:48:00Z</dcterms:modified>
  <cp:revision>2</cp:revision>
  <dc:subject/>
  <dc:title> </dc:title>
</cp:coreProperties>
</file>