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47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708"/>
        <w:gridCol w:w="3132"/>
      </w:tblGrid>
      <w:tr>
        <w:trPr/>
        <w:tc>
          <w:tcPr>
            <w:tcW w:w="2451" w:type="dxa"/>
            <w:tcBorders/>
          </w:tcPr>
          <w:p>
            <w:pPr>
              <w:pStyle w:val="Normal"/>
              <w:ind w:left="567" w:hanging="567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Від </w:t>
            </w:r>
            <w:r>
              <w:rPr>
                <w:b/>
                <w:color w:val="000000"/>
                <w:lang w:val="uk-UA" w:eastAsia="en-US"/>
              </w:rPr>
              <w:t>21.11.2019р.</w:t>
            </w:r>
          </w:p>
        </w:tc>
        <w:tc>
          <w:tcPr>
            <w:tcW w:w="3708" w:type="dxa"/>
            <w:tcBorders/>
          </w:tcPr>
          <w:p>
            <w:pPr>
              <w:pStyle w:val="Normal"/>
              <w:ind w:left="567" w:hanging="567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</w:t>
            </w:r>
            <w:r>
              <w:rPr>
                <w:b/>
                <w:color w:val="000000"/>
                <w:lang w:eastAsia="en-US"/>
              </w:rPr>
              <w:t xml:space="preserve">м. Могилів-Подільський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ind w:left="567" w:hanging="567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        </w:t>
            </w:r>
            <w:r>
              <w:rPr>
                <w:b/>
                <w:color w:val="000000"/>
                <w:lang w:eastAsia="en-US"/>
              </w:rPr>
              <w:t>№ </w:t>
            </w: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</w:t>
            </w:r>
            <w:r>
              <w:rPr>
                <w:b/>
                <w:color w:val="000000"/>
                <w:lang w:val="uk-UA" w:eastAsia="en-US"/>
              </w:rPr>
              <w:t>289 -р</w:t>
            </w:r>
          </w:p>
        </w:tc>
      </w:tr>
    </w:tbl>
    <w:p>
      <w:pPr>
        <w:pStyle w:val="Normal"/>
        <w:ind w:left="567" w:hanging="567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ind w:left="567" w:hanging="567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567" w:hanging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left="567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left="567" w:hanging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готовку та проведення новорічно- різдвяних свят</w:t>
      </w:r>
    </w:p>
    <w:p>
      <w:pPr>
        <w:pStyle w:val="2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.42 Закону України  «Про місцеве самоврядування в Україні», з метою проведення новорічно - різдвяних свят в місті на належному організаційному рівні:</w:t>
      </w:r>
    </w:p>
    <w:p>
      <w:pPr>
        <w:pStyle w:val="2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організаційний комітет по підготовці та проведенню різдвяних свят в місті (додаток 1).</w:t>
      </w:r>
    </w:p>
    <w:p>
      <w:pPr>
        <w:pStyle w:val="2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мистецької політики і ресурсів міської ради Флуд Т.В. розробити та затвердити заходи по підготовці та святкуванню новорічно-різдвяних свят в місті (додаток 2)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Начальнику Могилів-Подільського ВП ГУНП у Вінницькій області Скрипцю В.А. забезпечити охорону громадського порядку та дотримання безпеки руху транспорту під час проведення масових заходів.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rFonts w:eastAsia="Times New Roman"/>
          <w:lang w:val="uk-UA"/>
        </w:rPr>
        <w:t xml:space="preserve">Начальнику відділу інформаційної діяльності та комунікацій з громадськістю апарату міської ради та виконкому І.Щербаковій </w:t>
      </w:r>
      <w:r>
        <w:rPr>
          <w:lang w:val="uk-UA"/>
        </w:rPr>
        <w:t xml:space="preserve"> </w:t>
      </w:r>
      <w:r>
        <w:rPr>
          <w:rFonts w:eastAsia="Times New Roman"/>
          <w:lang w:val="uk-UA"/>
        </w:rPr>
        <w:t>широко висвітлювати на сайті міської ради підготовку та проведення заходів різдвяних свят в місті.</w:t>
      </w:r>
    </w:p>
    <w:p>
      <w:pPr>
        <w:pStyle w:val="2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ПТРЦ «Краяни» Фоменко Т.А. широко висвітлювати підготовку та проведення заходів різдвяних свят в місті.</w:t>
      </w:r>
    </w:p>
    <w:p>
      <w:pPr>
        <w:pStyle w:val="2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в.о заступника  міського голови з питань діяльності виконавчих органів, начальника відділу інформаційної діяльності та комунікацій з громадськістю І. Щербакову.</w:t>
      </w:r>
    </w:p>
    <w:p>
      <w:pPr>
        <w:pStyle w:val="2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П. Бровко 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ind w:left="567" w:hanging="567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860" w:leader="none"/>
        </w:tabs>
        <w:ind w:left="567" w:hanging="567"/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hanging="567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rFonts w:eastAsia="Times New Roman"/>
          <w:sz w:val="24"/>
          <w:szCs w:val="24"/>
          <w:lang w:val="uk-UA"/>
        </w:rPr>
        <w:t>Т. Флуд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567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</w:t>
      </w:r>
      <w:r>
        <w:rPr>
          <w:rFonts w:eastAsia="Times New Roman"/>
          <w:sz w:val="24"/>
          <w:szCs w:val="24"/>
          <w:lang w:val="uk-UA"/>
        </w:rPr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567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567"/>
        <w:rPr/>
      </w:pPr>
      <w:r>
        <w:rPr>
          <w:rFonts w:eastAsia="Times New Roman"/>
          <w:lang w:val="uk-UA"/>
        </w:rPr>
        <w:t xml:space="preserve">                </w:t>
      </w:r>
      <w:r>
        <w:rPr>
          <w:rFonts w:eastAsia="Times New Roman"/>
          <w:lang w:val="uk-UA"/>
        </w:rPr>
        <w:tab/>
        <w:tab/>
        <w:tab/>
        <w:tab/>
        <w:tab/>
        <w:tab/>
        <w:tab/>
        <w:tab/>
      </w:r>
      <w:r>
        <w:rPr>
          <w:rFonts w:eastAsia="Times New Roman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Додаток 1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1.11.2019р.   № 289-р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комітету по підготовці та проведенню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місті новорічно-різдвяних свят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Бровко Петро Петрович – міський голова, голова оргкоміт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оргкоміте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ербакова Інга Леонтівна – в.о заступника міського голови з питань діяльності виконавчих органів, начальник відділу інформаційної діяльності та комунікацій з громадськіст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остовик Ірина Валентинівна – начальник фінансово-економічного управлін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луд Тетяна Володимирівна – начальник управління мистецької політики і ресурс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овалов Володимир Федорович - начальник управління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валова Леся Анатоліївна -  начальника служби у справах  дітей, сім’ї  та молод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вков Дмитро Дмитрович – начальник відділу з питань фізичної культури та 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хонець Володимир Петрович – начальник управління житлово-комунальн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рипець Володимир Андрійович – начальник Могилів-Подільського ВП  ГУНП  у Вінницькій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еватова Наталія Павлівна – головний лікар ПЦ МС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врильченко Генадій Миколайович – директор МКП «Житловокомунгосп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целуйко Олег Володимирович – директор МКП «Комбінат комунальних підприємст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варов Максим Михайлович – директор Могилів-Подільських ЕМ (за згод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менко Тетяна Анатоліївна – директор ПТРЦ «Краян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дон Володимир Михайлович- директор Могилів-Подільського медичного коледжу(за згод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зьмір Валентина Анатоліївна – директор Могилів-Подільського технолого-економічного коледжу Вінницького аграрного університету (за згод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вєткова Емілія Францівна –директор державного навчального закладу « Професійний ліцей сфери послуг м. Хмільник» (за згод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чковський Володимир Михайлович – директор державного  вищого навчального закладу « Могилів-Подільський монтажно-економічний коледж» (за згодо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нько Ігор Михайлович – начальник управління міської ради з питань надзвичайних ситуацій, оборонної, мобілізаційної роботи та взаємодії з правоохоронними орга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йціх Павло Дмитрович – керівник громадського формування Могилів-Подільська «Самооборона».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Керуючий справами виконкому                                                              Р. Горбатюк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 2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1.11.2019р. № 289-р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  з підготовки та святкування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b/>
          <w:sz w:val="26"/>
          <w:szCs w:val="26"/>
          <w:lang w:val="uk-UA"/>
        </w:rPr>
        <w:t>новорічно - різдвяних свят в місті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3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5"/>
        <w:gridCol w:w="1771"/>
        <w:gridCol w:w="1489"/>
        <w:gridCol w:w="425"/>
        <w:gridCol w:w="33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 проведенн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хнічне забезпеченн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електричних гірлян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1.2019р.-20.11.2019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а школа мистецт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Комбінат комунальних підприємств», МКП«Житловокомунгосп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ормлення  електричними гірляндами віконних  вітражів, благоустрій прилеглої території всіх суб’єктів  господарювання міс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9р.-28.11.2019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 господарювання міс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о-економічне управління Мостовик І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ець В.П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електропостачання до головної ялинки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9 р.-28.11.2019р.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Житловокомунгосп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крашення головної ялин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9р.-28.11.2019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таж сце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12.2019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електропостачання до головної ялинки та  забезпечення чергового електрика підчас проведення масового заход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19 р.-28.11.2019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Житловокомунгосп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Гаврильченко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постачання для звукової та освітлювальної апаратури на Європейській площ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2.2019 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КП «Житловокомунгосп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таж сце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19 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освіти, управління мистецької політики і ресурсі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таж інсталяції « Вертеп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2.2019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монтаж інсталя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 Вертеп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0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нтаж головної ялин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0 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підприємств та установ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КГ,  МКП   «Житловокомунгосп», МКП «Комбінат комунальних послуг», управління мистецької політики і ресурсів, управління осві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рона правопорядку  та дотримання безпеки руху транспорту під час проведення масових заході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2.2019 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гилів-Подільський ВП ГУНП  у Вінницькій області Скрипець В. А. управління міської ради з питань надзвичайних ситуацій, оборонної, мобілізаційної роботи та взаємодії з правоохоронними органами; керівник громадського формування Могилів-Подільська «Самооборона»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їзна торгів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2.2019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о-економічне управління Мостовик І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гування медпрацівника під час проведення заходу до Дня Святого Микола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2.2019 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«Могилів-Подільський МЦ ПМСД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вітлення підготовки та проведення заходів різдвяних свят в місті в ЗМ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грудня 2019 рок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ПТРЦ «Краяни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«ПТРЦ «Краяни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, начальник відділу інформаційної діяльності та комунікацій з громадськістю апарату міської ради та виконкому Щербакова І.Л.</w:t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истецькі та спортивні захо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 Дня Святого Миколая виставка робіт учнів мистецької школи «</w:t>
            </w:r>
            <w:r>
              <w:rPr>
                <w:sz w:val="26"/>
                <w:szCs w:val="26"/>
                <w:lang w:val="uk-UA"/>
              </w:rPr>
              <w:t>В український рідний край поспішає</w:t>
            </w:r>
            <w:r>
              <w:rPr>
                <w:sz w:val="26"/>
                <w:szCs w:val="26"/>
              </w:rPr>
              <w:t xml:space="preserve"> Миколай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12.-2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12.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цівники музею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К</w:t>
            </w:r>
            <w:r>
              <w:rPr>
                <w:sz w:val="26"/>
                <w:szCs w:val="26"/>
                <w:lang w:eastAsia="en-US"/>
              </w:rPr>
              <w:t>нижков</w:t>
            </w:r>
            <w:r>
              <w:rPr>
                <w:sz w:val="26"/>
                <w:szCs w:val="26"/>
                <w:lang w:val="uk-UA" w:eastAsia="en-US"/>
              </w:rPr>
              <w:t>а</w:t>
            </w:r>
            <w:r>
              <w:rPr>
                <w:sz w:val="26"/>
                <w:szCs w:val="26"/>
                <w:lang w:eastAsia="en-US"/>
              </w:rPr>
              <w:t xml:space="preserve"> виставк</w:t>
            </w:r>
            <w:r>
              <w:rPr>
                <w:sz w:val="26"/>
                <w:szCs w:val="26"/>
                <w:lang w:val="uk-UA" w:eastAsia="en-US"/>
              </w:rPr>
              <w:t>а</w:t>
            </w:r>
            <w:r>
              <w:rPr>
                <w:sz w:val="26"/>
                <w:szCs w:val="26"/>
                <w:lang w:eastAsia="en-US"/>
              </w:rPr>
              <w:t xml:space="preserve"> «</w:t>
            </w:r>
            <w:r>
              <w:rPr>
                <w:sz w:val="26"/>
                <w:szCs w:val="26"/>
                <w:lang w:val="uk-UA" w:eastAsia="en-US"/>
              </w:rPr>
              <w:t>Святами дзвенить українська хата</w:t>
            </w:r>
            <w:r>
              <w:rPr>
                <w:sz w:val="26"/>
                <w:szCs w:val="26"/>
                <w:lang w:eastAsia="en-US"/>
              </w:rPr>
              <w:t>»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.12.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р -</w:t>
            </w:r>
            <w:r>
              <w:rPr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</w:rPr>
              <w:t>.01.2020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 №1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рижанівська А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Етнографічна година </w:t>
            </w:r>
            <w:r>
              <w:rPr>
                <w:sz w:val="26"/>
                <w:szCs w:val="26"/>
              </w:rPr>
              <w:t>«Історія святкування дня св. Миколая»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  <w:lang w:eastAsia="en-US"/>
              </w:rPr>
            </w:pPr>
            <w:r>
              <w:rPr>
                <w:sz w:val="26"/>
                <w:szCs w:val="26"/>
                <w:shd w:fill="FFFFFF" w:val="clear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.12.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 №1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жанівська А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« З нетерпінням я чекаю нині свято Микола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9.12.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№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публічна бібліотека №2                           Пастущак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 різдвяних свят виставка  робіт учнів мистецької школи «</w:t>
            </w:r>
            <w:r>
              <w:rPr>
                <w:sz w:val="26"/>
                <w:szCs w:val="26"/>
                <w:lang w:val="uk-UA"/>
              </w:rPr>
              <w:t>Ой зима ,зима, зима! Веселіш пори нема!</w:t>
            </w:r>
            <w:r>
              <w:rPr>
                <w:sz w:val="26"/>
                <w:szCs w:val="26"/>
              </w:rPr>
              <w:t>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12.-31.12.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цівники музею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іздвяних свят виставка новорічних іграшок</w:t>
            </w:r>
            <w:r>
              <w:rPr>
                <w:sz w:val="26"/>
                <w:szCs w:val="26"/>
                <w:lang w:val="uk-UA"/>
              </w:rPr>
              <w:t xml:space="preserve">,новорічних листівок </w:t>
            </w:r>
            <w:r>
              <w:rPr>
                <w:sz w:val="26"/>
                <w:szCs w:val="26"/>
              </w:rPr>
              <w:t xml:space="preserve"> середини ХХ с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</w:rPr>
              <w:t>.12.-31.12.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цівники музею </w:t>
            </w:r>
          </w:p>
          <w:p>
            <w:pPr>
              <w:pStyle w:val="Normal"/>
              <w:ind w:firstLine="7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в обласній виставці з образотворчого та декоративно-прикладного мистецтва «Різдвяне диво» в ОЦН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НТ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родної творчості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ведення тематичних екскурсій та лекці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.12.- 31.12.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 xml:space="preserve">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єзнавчий музей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цівники музею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икл заходів до різдвяних свят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-25.12.2019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і заклади міст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міської ради Коновалов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стер-клас з виготовлення різдвяних прикра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родної творчості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масовий захід до Дня Святого Микол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истецької політики і ресурс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.Флу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ручення різдвяних подарунків від міського голови, дітям сиротам, дітям позбавлених батьківського піклування та дітям загиблих учасників АТ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окремим планом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, сім’ї та молоді, Сувалова Л.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акції для дітей – інвалідів приуроченої до дня святого Микол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2.2019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окремим планом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, сім’ї та молоді,  Пержар Т.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ставка творчих робіт учнів молодших класів відділу образотворчого мистецтва «Подарунок від Святого Миколая»  майстер – кла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-18.12.20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Мог-Под. мистецька школ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цівники мистецької школ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ідділ образотворчого мистецтва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палько-Кафарський І.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«Посвята в юні митці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12.2019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Мог-Под. мистецька школ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и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стецької школ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музичне відділення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палько-Кафарський І.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тавка творчих робіт учнів відділу образотворчого мистецтва «Новорічні вітанн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Мог-Под. мистецька школ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и  мистецької школ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ідділ образотворчого мистецтв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сумкова творча зустріч членів творчих об’єднан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2.2019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родної творчості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тавка образотворчого та народного мистецтва «Різдвяні феєрії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12.2019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инок народної творчості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нська О.В.</w:t>
            </w:r>
          </w:p>
        </w:tc>
      </w:tr>
      <w:tr>
        <w:trPr>
          <w:trHeight w:val="1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турнір з греко-римської боротьби серед юнаків до Дня Святого Миколая                           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–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ДЮСШ –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щук А.І.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ворічний турнір з фут зал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тажно-економічний коледж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–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ФФ – Гоцуляк М.І.</w:t>
            </w:r>
          </w:p>
        </w:tc>
      </w:tr>
      <w:tr>
        <w:trPr>
          <w:trHeight w:val="1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ворічний турнір з настільного теніс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 «Сьоме небо»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–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а МФНТ –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баджанян Д.В.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50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ворічний турнір з більярд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2.2019 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 «Сьоме небо»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–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в Д.Д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вердохліб В.В.</w:t>
            </w:r>
          </w:p>
        </w:tc>
      </w:tr>
    </w:tbl>
    <w:p>
      <w:pPr>
        <w:pStyle w:val="Normal"/>
        <w:ind w:left="141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1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426" w:hanging="0"/>
        <w:rPr/>
      </w:pPr>
      <w:r>
        <w:rPr>
          <w:rFonts w:eastAsia="Times New Roman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Керуючий справами виконкому                                                         Р. Горбат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6:00Z</dcterms:created>
  <dc:creator>Galina</dc:creator>
  <dc:description/>
  <cp:keywords/>
  <dc:language>en-US</dc:language>
  <cp:lastModifiedBy>Admin</cp:lastModifiedBy>
  <cp:lastPrinted>2019-11-21T14:57:00Z</cp:lastPrinted>
  <dcterms:modified xsi:type="dcterms:W3CDTF">2020-01-09T07:46:00Z</dcterms:modified>
  <cp:revision>2</cp:revision>
  <dc:subject/>
  <dc:title/>
</cp:coreProperties>
</file>