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7515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492"/>
        <w:gridCol w:w="5912"/>
      </w:tblGrid>
      <w:tr>
        <w:trPr/>
        <w:tc>
          <w:tcPr>
            <w:tcW w:w="2945" w:type="dxa"/>
            <w:tcBorders/>
          </w:tcPr>
          <w:p>
            <w:pPr>
              <w:pStyle w:val="Normal"/>
              <w:ind w:left="567" w:hanging="0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</w:t>
            </w:r>
            <w:r>
              <w:rPr>
                <w:rFonts w:eastAsia="Calibri"/>
                <w:b/>
                <w:lang w:val="en-US" w:eastAsia="en-US"/>
              </w:rPr>
              <w:t>18</w:t>
            </w:r>
            <w:r>
              <w:rPr>
                <w:rFonts w:eastAsia="Calibri"/>
                <w:b/>
                <w:lang w:val="uk-UA" w:eastAsia="en-US"/>
              </w:rPr>
              <w:t>.11.2019р.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567" w:hanging="0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</w:tc>
        <w:tc>
          <w:tcPr>
            <w:tcW w:w="5912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</w:tabs>
              <w:ind w:left="-530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. Могилів-Подільський           </w:t>
            </w:r>
            <w:r>
              <w:rPr>
                <w:rFonts w:eastAsia="Calibri"/>
                <w:b/>
                <w:lang w:val="uk-UA" w:eastAsia="en-US"/>
              </w:rPr>
              <w:t xml:space="preserve">      </w:t>
            </w:r>
            <w:r>
              <w:rPr>
                <w:rFonts w:eastAsia="Calibri"/>
                <w:b/>
                <w:lang w:eastAsia="en-US"/>
              </w:rPr>
              <w:t xml:space="preserve"> №</w:t>
            </w:r>
            <w:r>
              <w:rPr>
                <w:rFonts w:eastAsia="Calibri"/>
                <w:b/>
                <w:lang w:val="uk-UA" w:eastAsia="en-US"/>
              </w:rPr>
              <w:t xml:space="preserve"> 285-р</w:t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в місті 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ня пам’яті жертв голодоморів в Україні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Керуючись ст. 42  Закону України «Про місцеве самоврядування в Україні», відповідно до Указу Президента України від 26 листопада 1998 року №1310/98 «Про встановлення Дня пам’яті жертв голодоморів», на виконання розпорядження облдержадміністрації від 14 листопада 2019 року № 876 « Про відзначення на Вінниччині Дня пам’яті жертв голодоморів в Україні»  з метою забезпечення належної організації та проведення в місті заходів до Дня пам’яті жертв голодоморів, гідного вшанування пам’яті жертв геноциду Українського народу 1932-1933 років голодоморів 1921-1922, 1946-1947 років  в Україні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творити організаційний комітет з підготовки та проведення в місті заходів у зв’язку з Днем пам’яті жертв голодоморів, згідно з додатком № 1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твердити заходи  у зв’язку з відзначенням Дня пам’яті жертв голодоморів, згідно додатку № 2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360"/>
        <w:jc w:val="both"/>
        <w:rPr>
          <w:lang w:val="uk-UA"/>
        </w:rPr>
      </w:pPr>
      <w:r>
        <w:rPr>
          <w:color w:val="FF0000"/>
          <w:lang w:val="uk-UA"/>
        </w:rPr>
        <w:t xml:space="preserve"> </w:t>
      </w:r>
      <w:r>
        <w:rPr>
          <w:lang w:val="uk-UA"/>
        </w:rPr>
        <w:t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</w:t>
      </w:r>
      <w:r>
        <w:rPr>
          <w:b/>
          <w:lang w:val="uk-UA"/>
        </w:rPr>
        <w:t xml:space="preserve"> до 25 листопада 2019 року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1"/>
        </w:numPr>
        <w:ind w:left="360" w:hanging="21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цього розпорядження покласти на в.о заступника міського голови з питань діяльності виконавчих органів Щербакову І.Л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</w:t>
        <w:tab/>
        <w:tab/>
        <w:tab/>
        <w:tab/>
        <w:tab/>
        <w:tab/>
        <w:tab/>
        <w:t xml:space="preserve">  П. Бров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Підготувала:     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>І.Щербако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 № 1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до розпорядження міського голови   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</w:tabs>
        <w:ind w:right="-1" w:hanging="0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від  18.11.2019р.  № 285-р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провед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місті заходів у зв’язку з Днем пам’яті жертв голодоморів в Україні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240" w:hanging="3240"/>
        <w:rPr/>
      </w:pPr>
      <w:r>
        <w:rPr>
          <w:lang w:val="uk-UA"/>
        </w:rPr>
        <w:t>1.  Бровко П.П.                    -  міський голова, голова оргкомітету</w:t>
      </w:r>
    </w:p>
    <w:p>
      <w:pPr>
        <w:pStyle w:val="Normal"/>
        <w:ind w:left="3402" w:hanging="3402"/>
        <w:rPr/>
      </w:pPr>
      <w:r>
        <w:rPr>
          <w:lang w:val="uk-UA"/>
        </w:rPr>
        <w:t>2. Щербакова І.Л.                -  в.о заступника  міського голови з питань діяльності виконавчих органів, начальник відділу інформаційної діяльності та комунікацій з громадськістю</w:t>
      </w:r>
    </w:p>
    <w:p>
      <w:pPr>
        <w:pStyle w:val="Normal"/>
        <w:tabs>
          <w:tab w:val="clear" w:pos="708"/>
          <w:tab w:val="left" w:pos="1665" w:leader="none"/>
        </w:tabs>
        <w:ind w:left="3261" w:hanging="3261"/>
        <w:rPr/>
      </w:pPr>
      <w:r>
        <w:rPr>
          <w:lang w:val="uk-UA"/>
        </w:rPr>
        <w:t>3. Флуд Т.В.</w:t>
        <w:tab/>
        <w:tab/>
        <w:t>- начальник управління мистецької політики і    ресурсів</w:t>
      </w:r>
    </w:p>
    <w:p>
      <w:pPr>
        <w:pStyle w:val="Normal"/>
        <w:rPr/>
      </w:pPr>
      <w:r>
        <w:rPr>
          <w:lang w:val="uk-UA"/>
        </w:rPr>
        <w:t xml:space="preserve">4. Хрустовський М.Г.          - голова організації ветеранів України                                                 </w:t>
      </w:r>
    </w:p>
    <w:p>
      <w:pPr>
        <w:pStyle w:val="Normal"/>
        <w:rPr/>
      </w:pPr>
      <w:r>
        <w:rPr>
          <w:lang w:val="uk-UA"/>
        </w:rPr>
        <w:t>5. Бохонець В.П                   -  начальник управління ЖКГ</w:t>
      </w:r>
    </w:p>
    <w:p>
      <w:pPr>
        <w:pStyle w:val="Normal"/>
        <w:rPr/>
      </w:pPr>
      <w:r>
        <w:rPr>
          <w:lang w:val="uk-UA"/>
        </w:rPr>
        <w:t>6. Фоменко  Т.А.</w:t>
        <w:tab/>
        <w:t xml:space="preserve"> </w:t>
      </w:r>
      <w:r>
        <w:rPr/>
        <w:t xml:space="preserve">    </w:t>
      </w:r>
      <w:r>
        <w:rPr>
          <w:lang w:val="uk-UA"/>
        </w:rPr>
        <w:t xml:space="preserve">            - директор ПТРЦ „Краяни”</w:t>
      </w:r>
    </w:p>
    <w:p>
      <w:pPr>
        <w:pStyle w:val="Normal"/>
        <w:rPr/>
      </w:pPr>
      <w:r>
        <w:rPr>
          <w:lang w:val="uk-UA"/>
        </w:rPr>
        <w:t xml:space="preserve">7. Коновалов В.Ф.   </w:t>
        <w:tab/>
        <w:t xml:space="preserve">       -  начальник управління освіти</w:t>
      </w:r>
    </w:p>
    <w:p>
      <w:pPr>
        <w:pStyle w:val="Normal"/>
        <w:rPr>
          <w:lang w:val="uk-UA"/>
        </w:rPr>
      </w:pPr>
      <w:r>
        <w:rPr>
          <w:lang w:val="uk-UA"/>
        </w:rPr>
        <w:t>8. Кордон В.М.                    - директор медичного коледжу</w:t>
      </w:r>
    </w:p>
    <w:p>
      <w:pPr>
        <w:pStyle w:val="Normal"/>
        <w:rPr/>
      </w:pPr>
      <w:r>
        <w:rPr>
          <w:lang w:val="uk-UA"/>
        </w:rPr>
        <w:t xml:space="preserve">9. Казьмір В.А.                     - директор технолого-економічного  коледжу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. Заячковський В.М.        - директор монтажно-економічного коледжу </w:t>
      </w:r>
    </w:p>
    <w:p>
      <w:pPr>
        <w:pStyle w:val="Normal"/>
        <w:rPr>
          <w:lang w:val="uk-UA"/>
        </w:rPr>
      </w:pPr>
      <w:r>
        <w:rPr>
          <w:lang w:val="uk-UA"/>
        </w:rPr>
        <w:t>11. Цвєткова Е.Ф.                - директор філії професійного ліцею сфери послуг</w:t>
      </w:r>
    </w:p>
    <w:p>
      <w:pPr>
        <w:pStyle w:val="Normal"/>
        <w:rPr>
          <w:lang w:val="uk-UA"/>
        </w:rPr>
      </w:pPr>
      <w:r>
        <w:rPr>
          <w:lang w:val="uk-UA"/>
        </w:rPr>
        <w:t>12. Василинець С.Ю.          - благочинний міста та району</w:t>
      </w:r>
    </w:p>
    <w:p>
      <w:pPr>
        <w:pStyle w:val="Normal"/>
        <w:tabs>
          <w:tab w:val="clear" w:pos="708"/>
          <w:tab w:val="left" w:pos="3285" w:leader="none"/>
        </w:tabs>
        <w:rPr>
          <w:lang w:val="uk-UA"/>
        </w:rPr>
      </w:pPr>
      <w:r>
        <w:rPr>
          <w:lang w:val="uk-UA"/>
        </w:rPr>
        <w:t>13. Гришак П.А</w:t>
        <w:tab/>
        <w:t>- настоятель римо-католицької церк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4. Гринчук М.М.         </w:t>
        <w:tab/>
        <w:t xml:space="preserve">      - начальник архівного відділ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5. Жучковський В.П.         - начальник Могилів-Подільського ВП ГУНП у </w:t>
        <w:tab/>
        <w:tab/>
        <w:tab/>
        <w:tab/>
        <w:tab/>
        <w:tab/>
        <w:t xml:space="preserve">Вінницькій обл. </w:t>
      </w:r>
    </w:p>
    <w:p>
      <w:pPr>
        <w:pStyle w:val="Normal"/>
        <w:rPr>
          <w:lang w:val="uk-UA"/>
        </w:rPr>
      </w:pPr>
      <w:r>
        <w:rPr>
          <w:lang w:val="uk-UA"/>
        </w:rPr>
        <w:t>16. Войціх П.Д.                     -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 xml:space="preserve">Начальник Могилів-Подільського МКП  </w:t>
        <w:tab/>
        <w:tab/>
        <w:tab/>
        <w:tab/>
        <w:tab/>
        <w:tab/>
        <w:tab/>
        <w:t>«Муніципальна варта»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b/>
        </w:rPr>
        <w:t xml:space="preserve">Керуючий справами виконкому                                                </w:t>
      </w:r>
      <w:r>
        <w:rPr>
          <w:b/>
          <w:lang w:val="uk-UA"/>
        </w:rPr>
        <w:t xml:space="preserve">    Р.Горбатюк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озпорядження міського голови             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від  18.11.2019р. №  285-р    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у зв’язку з відзначенням Дня пам’яті жертв голодоморів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 Організувати до Дня пам’яті жертв голодоморів покладання вінків і квітів до пам’ятного знаку жертвам голодомору та проведення жалобних заходів, акцій пам’яті «Запали свічку» та забезпечити участь у загальнонаціональній хвилині мовчання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23 листопада 2019 року                                                                       Відділ інформаційної діяльності та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color w:val="FF0000"/>
          <w:lang w:val="uk-UA"/>
        </w:rPr>
      </w:pPr>
      <w:r>
        <w:rPr>
          <w:b/>
          <w:lang w:val="uk-UA"/>
        </w:rPr>
        <w:t>комунікацій з громадськістю</w:t>
      </w:r>
      <w:r>
        <w:rPr>
          <w:b/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lang w:val="uk-UA"/>
        </w:rPr>
        <w:t>2.  Забезпечити: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lang w:val="uk-UA"/>
        </w:rPr>
        <w:t>2.1.  приспущення Державного Прапору України, обмежити проведення розважальних заходів на території міста.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23 листопада 2019 року                                            Відділ інформаційної діяльності та комунікацій з громадськістю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lang w:val="uk-UA"/>
        </w:rPr>
        <w:t>2.2.організацію тематичних композицій та виставок, встановлення лампадок та акції пам’яті «Запали свічку» у м.Могилеві-Подільському по вул.Київській біля пам’ятного знаку жертвам голодомору.</w:t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23 листопада 2019 року                   Управління  мистецької політики  </w:t>
        <w:tab/>
        <w:t xml:space="preserve">          і ресурсів міської ради;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Відділ інформаційної діяльності та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комунікацій з громадськістю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>3. Провести: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lang w:val="uk-UA"/>
        </w:rPr>
        <w:t>3.1. уроки пам’яті, уроки – реквієм, тематичні бесіди, години спілкування у навчальних закладах та закладах культури міста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Листопад 2019 року             </w:t>
        <w:tab/>
        <w:t xml:space="preserve">  </w:t>
        <w:tab/>
        <w:tab/>
        <w:t xml:space="preserve">Управління освіти міської ради, 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НЗ І-ІІ рівнів акредитації, 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управління 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і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lang w:val="uk-UA"/>
        </w:rPr>
        <w:t>3.2. книжково-ілюстративні виставки, відкриті перегляди літератури,  бібліографічні огляди в закладах культури міста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Листопад 2019 року                         Управління  мистецької політики і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lang w:val="uk-UA"/>
        </w:rPr>
      </w:pPr>
      <w:r>
        <w:rPr>
          <w:lang w:val="uk-UA"/>
        </w:rPr>
        <w:t>4.Сприяти: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lang w:val="uk-UA"/>
        </w:rPr>
        <w:t>4.1. проведенню наукових досліджень голодоморів на Вінничинні, виявленню, опрацюванню і систематизації архівних документів, забезпеченню їх оприлюдненн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остійно                                                        Архівний відділ міської ради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720"/>
        <w:jc w:val="both"/>
        <w:rPr>
          <w:lang w:val="uk-UA"/>
        </w:rPr>
      </w:pPr>
      <w:r>
        <w:rPr>
          <w:lang w:val="uk-UA"/>
        </w:rPr>
        <w:t>здійсненню науково-пошукової та просвітницької діяльності, збору нових даних з даної тематики громадськими організаціями, благодійними фондами, окремими громадянами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остійно                                                           Архівний відділ міської ради; управління  мистецької політики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і ресурсів міської ради</w:t>
      </w:r>
    </w:p>
    <w:p>
      <w:pPr>
        <w:pStyle w:val="Normal"/>
        <w:tabs>
          <w:tab w:val="clear" w:pos="708"/>
          <w:tab w:val="left" w:pos="5925" w:leader="none"/>
        </w:tabs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Залучати шкільну та студентську молодь до пошукової науково-дослідницької діяльності, пов’язаної з дослідженням теми голодоморів в Україні та волонтерського руху опіки над постраждалими від голодоморів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Постійно           </w:t>
        <w:tab/>
        <w:tab/>
        <w:tab/>
        <w:tab/>
        <w:tab/>
        <w:t xml:space="preserve">  Управління освіти міської ради, 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right"/>
        <w:rPr/>
      </w:pPr>
      <w:r>
        <w:rPr>
          <w:b/>
          <w:lang w:val="uk-UA"/>
        </w:rPr>
        <w:t xml:space="preserve">ВНЗ І-ІІ рівнів акредитації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>Забезпечити висвітлення в засобах масової інформації міста заходів до Дня пам’яті жертв голодоморів, історичних матеріалів та документальних фактів трагічних подій голодоморів в історії України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lang w:val="uk-UA"/>
        </w:rPr>
      </w:pPr>
      <w:r>
        <w:rPr>
          <w:lang w:val="uk-UA"/>
        </w:rPr>
        <w:t xml:space="preserve">   </w:t>
      </w:r>
      <w:r>
        <w:rPr>
          <w:b/>
          <w:lang w:val="uk-UA"/>
        </w:rPr>
        <w:t>Листопад 2019 р.</w:t>
        <w:tab/>
        <w:tab/>
        <w:tab/>
        <w:t>ПТРЦ «Краяни»;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>та комунікацій з громадськістю міської ради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7. Привести в належний стан пам’ятний знак жертвам голодомору та упорядкувати прилеглу до нього територію. 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>До 23 листопада 2019 року                          Управління ЖКГ міської рад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>8. Рекомендувати керівникам релігійних організацій міста провести в День пам’яті жертв голодомору поминальні панахиди.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23 листопада 2019 року                Настоятель римо-католицької церкви;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Благочинний міста та району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  <w:t>9. Забезпечити охорону громадського порядку та дотримання заходів з відзначення Дня пам’яті жертв голодоморів в Україні</w:t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Листопад 2019 р.                               Управління з питань надзвичайних 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lang w:val="uk-UA"/>
        </w:rPr>
        <w:t xml:space="preserve">ситуацій міської ради;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>Могилів-Подільський ВП ГУНП у Вінницькій обл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Могилів-Подільське МКП «Муніципальна варта»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</w:rPr>
        <w:t xml:space="preserve">Керуючий справами виконкому                                                </w:t>
      </w:r>
      <w:r>
        <w:rPr>
          <w:b/>
          <w:lang w:val="uk-UA"/>
        </w:rPr>
        <w:t xml:space="preserve">    Р. Горбатюк</w:t>
      </w:r>
      <w:r>
        <w:rPr>
          <w:b/>
          <w:bCs/>
          <w:spacing w:val="60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sectPr>
      <w:type w:val="nextPage"/>
      <w:pgSz w:w="11906" w:h="16838"/>
      <w:pgMar w:left="1418" w:right="849" w:gutter="0" w:header="0" w:top="38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4:00Z</dcterms:created>
  <dc:creator>Admin</dc:creator>
  <dc:description/>
  <cp:keywords/>
  <dc:language>en-US</dc:language>
  <cp:lastModifiedBy>Admin</cp:lastModifiedBy>
  <cp:lastPrinted>2019-11-18T12:27:00Z</cp:lastPrinted>
  <dcterms:modified xsi:type="dcterms:W3CDTF">2020-01-09T07:44:00Z</dcterms:modified>
  <cp:revision>2</cp:revision>
  <dc:subject/>
  <dc:title/>
</cp:coreProperties>
</file>