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11.2019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Про утворення постійної комісії з обстеження та встановлення приміщень, розташованих у підвальних, цокольних, перших поверхах будівель і споруд державної та комунальної власності,  з метою зарахування їх до фонду захисних споруд цивільного захисту, як найпростіших укритт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з метою виконання п.7 постанови Кабінету Міністрів України від 10 березня 2017 року № 138 « Деякі питання використання захисних споруд цивільного захисту», на виконання листа заступника голови Вінницької обласної Державної адміністрації № 01.01.-61/3300 від 03.06.2019р.  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uk-UA"/>
        </w:rPr>
        <w:t xml:space="preserve">Утворити постійну міську комісію з обстеження та встановлення приміщень, розташованих у підвальних, цокольних, перших поверхах будівель і споруд державної та комунальної власності ( приватної – за згодою їх власників) в місті Могилеві-Подільському з метою зарахування їх до фонду захисних споруд цивільного захисту, як найпростіших укриттів (додаток №1).  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езультати обстеження та встановлення приміщень, розташованих у підвальних, цокольних, перших поверхах будівель і споруд державної та комунальної власності ( приватної – за згодою їх власників) оформляти відповідним актом встановленого зразка. 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Контроль за виконанням цього розпорядження покласти на секретаря  </w:t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ої ради, в.о. першого заступника міського голови Гоцуляка М.В.</w:t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Style17"/>
        <w:jc w:val="right"/>
        <w:rPr/>
      </w:pPr>
      <w:r>
        <w:rPr/>
        <w:t xml:space="preserve"> </w:t>
      </w:r>
    </w:p>
    <w:p>
      <w:pPr>
        <w:pStyle w:val="Normal"/>
        <w:ind w:firstLine="558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     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                 </w:t>
      </w:r>
    </w:p>
    <w:p>
      <w:pPr>
        <w:pStyle w:val="Normal"/>
        <w:ind w:firstLine="558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 розпорядження</w:t>
      </w:r>
    </w:p>
    <w:p>
      <w:pPr>
        <w:pStyle w:val="Normal"/>
        <w:ind w:firstLine="558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18.11.2019 р № 284-р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остійної міської комісії з обстеження та встановлення приміщень, розташованих у підвальних, цокольних, </w:t>
      </w:r>
      <w:r>
        <w:rPr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uk-UA"/>
        </w:rPr>
        <w:t>перших поверхах будівель і споруд державної та комунальної власності ( приватної – за згодою їх власників), з метою зарахування їх до фонду захисних споруд цивільного захисту, як найпростіших укритт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4"/>
          <w:szCs w:val="24"/>
          <w:lang w:val="uk-UA"/>
        </w:rPr>
        <w:t>Гоцуляк                                                              Секретар міської ради в.о. перш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  <w:szCs w:val="24"/>
          <w:lang w:val="uk-UA"/>
        </w:rPr>
        <w:t xml:space="preserve">Микола Володимирович                                  заступника   міського   голови, голова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комі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4"/>
          <w:szCs w:val="24"/>
          <w:lang w:val="uk-UA"/>
        </w:rPr>
        <w:t>Пронько                                                             Начальник управління міської ради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4"/>
          <w:szCs w:val="24"/>
          <w:lang w:val="uk-UA"/>
        </w:rPr>
        <w:t>Ігор Михайлович                                               з  питань    надзвичайних   ситуацій,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оборонної,   мобілізаційної   роботи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 xml:space="preserve">та   взаємодії   з    правоохоронними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органами, заступник голови комі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усняк                                                                 Начальник Могилів-Подільського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4"/>
          <w:szCs w:val="24"/>
          <w:lang w:val="uk-UA"/>
        </w:rPr>
        <w:t xml:space="preserve">Валерій Вікторович                                           районного     сектору    ГУ  ДСНС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України     у   Вінницькій   області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заступник голови комісії (за згодою)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both"/>
        <w:rPr/>
      </w:pPr>
      <w:r>
        <w:rPr>
          <w:sz w:val="24"/>
          <w:szCs w:val="24"/>
          <w:lang w:val="uk-UA"/>
        </w:rPr>
        <w:t xml:space="preserve">Бохонець                                                            Начальник управління житлово –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4"/>
          <w:szCs w:val="24"/>
          <w:lang w:val="uk-UA"/>
        </w:rPr>
        <w:t xml:space="preserve">Володимир Петрович                                       комунального    господарства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  <w:szCs w:val="24"/>
          <w:lang w:val="uk-UA"/>
        </w:rPr>
        <w:t>Гаврильченко                                                    Директор МКП «Житловокомунгосп»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еннадій Миколайович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  <w:szCs w:val="24"/>
          <w:lang w:val="uk-UA"/>
        </w:rPr>
        <w:t xml:space="preserve">Півторак                                                             Головний державний інспектор з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4"/>
          <w:szCs w:val="24"/>
          <w:lang w:val="uk-UA"/>
        </w:rPr>
        <w:t xml:space="preserve">Олександр Іванович                                          нагляду   у   сфері   пожежної   та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техногенної    безпеки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 xml:space="preserve">Могилів-Подільського   району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(за згодою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4"/>
          <w:szCs w:val="24"/>
          <w:lang w:val="uk-UA"/>
        </w:rPr>
        <w:t>Дунський                                                           Начальник управління містобудування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Юрій Сергійович                                              та     архітектури   міської   ради,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головний        архітектор    міста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брий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4"/>
          <w:szCs w:val="24"/>
          <w:lang w:val="uk-UA"/>
        </w:rPr>
        <w:t xml:space="preserve">Олександр Олександрович                              Головний спеціаліст управління міської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ради з  питань    надзвичайних   ситуацій,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оборонної,   мобілізаційної   роботи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 xml:space="preserve">та   взаємодії   з    правоохоронними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органами, секретар комісії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                                                          Р. Горбатюк</w:t>
      </w:r>
      <w:r>
        <w:rPr>
          <w:lang w:val="uk-UA"/>
        </w:rPr>
        <w:t xml:space="preserve">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6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3:00Z</dcterms:created>
  <dc:creator>Admin</dc:creator>
  <dc:description/>
  <cp:keywords/>
  <dc:language>en-US</dc:language>
  <cp:lastModifiedBy>Admin</cp:lastModifiedBy>
  <cp:lastPrinted>2019-11-18T14:13:00Z</cp:lastPrinted>
  <dcterms:modified xsi:type="dcterms:W3CDTF">2020-01-09T07:43:00Z</dcterms:modified>
  <cp:revision>2</cp:revision>
  <dc:subject/>
  <dc:title> </dc:title>
</cp:coreProperties>
</file>