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0" w:leader="none"/>
        </w:tabs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487"/>
        <w:gridCol w:w="5852"/>
      </w:tblGrid>
      <w:tr>
        <w:trPr/>
        <w:tc>
          <w:tcPr>
            <w:tcW w:w="2914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uk-UA" w:eastAsia="en-US"/>
              </w:rPr>
              <w:t>18.11.2019р.</w:t>
            </w:r>
          </w:p>
        </w:tc>
        <w:tc>
          <w:tcPr>
            <w:tcW w:w="487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852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. Могилів-Подільський            </w:t>
            </w:r>
            <w:r>
              <w:rPr>
                <w:rFonts w:eastAsia="Calibri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>282-р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Гідності та Свободи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Керуючись ст.42 Закону України «Про місцеве самоврядування в Україні», на виконання Указу Президента України від 13 листопада 2014 року               № 872/2014 «Про День Гідності та Свободи»  та розпорядження голови облдержадміністрації від 14 листопада 2019 року  № 875 «Про відзначення на Вінниччині Дня Гідності та Свободи», з метою гідного вшанування громадянської мужності учасників подій Помаранчевої революції та Революції Гідності, враховуючи важливе значення цих подій для утвердження європейського шляху розвитку Україн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творити організаційний комітет з підготовки та відзначення в місті Дня Гідності та Свободи у складі, згідно з додатком № 1. 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лан заходів з підготовки та відзначення в місті Дня Гідності та Свободи, згідно з додатком № 2.</w:t>
      </w:r>
    </w:p>
    <w:p>
      <w:pPr>
        <w:pStyle w:val="Normal"/>
        <w:ind w:left="5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</w:t>
      </w:r>
      <w:r>
        <w:rPr>
          <w:lang w:val="uk-UA"/>
        </w:rPr>
        <w:t xml:space="preserve"> </w:t>
      </w:r>
      <w:r>
        <w:rPr>
          <w:b/>
          <w:lang w:val="uk-UA"/>
        </w:rPr>
        <w:t>22 листопада 2019 року.</w:t>
      </w:r>
    </w:p>
    <w:p>
      <w:pPr>
        <w:pStyle w:val="Normal"/>
        <w:ind w:left="5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в.о заступника міського голови з питань діяльності виконавчих органів Щербакову І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від 18.11.2019р. № 282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підготовки та відзначення в мі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ко П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рг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І.Л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.о.заступника міського голови з питань діяльності виконавчих органів, н</w:t>
            </w:r>
            <w:r>
              <w:rPr/>
              <w:t>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ов В.Ф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уд Т.В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мистецької політики і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енко Т.А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КП «ПТРЦ «Края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 П</w:t>
            </w:r>
            <w:r>
              <w:rPr>
                <w:lang w:val="uk-UA"/>
              </w:rPr>
              <w:t>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оятель Римо-католицької церкви «Відвідини пресвятою Дівою Марією святої Єлизавети»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нець С.Ю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чинний міста т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еди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онтажн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зьмір В.А.        </w:t>
              <w:tab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ехнолого-економічного колед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філії професійного ліцею сфери по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устовський М.Г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ради організації ветеранів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.М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надзвичайних ситуацій, оборонної, мобілізаційної роботи та діяльності правоохоронн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</w:t>
            </w:r>
          </w:p>
        </w:tc>
      </w:tr>
    </w:tbl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956" w:hanging="42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від 18.11.2019р.  № 282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та відзначення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Гідності та Свобо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Підготовку та проведення у місті  урочистих покладань квітів, вінків і гірлянд до «Меморіалу Шани» в пам'ять про загиблих героїв під час Революції Гідності та у війні з Росією та біля інших пам’ятних місць міста, де знаходяться відповідні пам’ятники, меморіальні дошки,  захоронення Героїв Небесної Сотні, учасників антитерористичної операції в Донецькій та Луганській областях, за участю представників органів влади, учасників революційних подій в Україні у 2004, 2013-2014 роках, родин Героїв Небесної Сотні, представників волонтерських рухів, керівників підприємств і організації міста.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19  року</w:t>
        <w:tab/>
        <w:tab/>
        <w:t xml:space="preserve">          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ind w:left="1425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Широке висвітлення в засобах масової інформації міста заходів щодо вшанування подвигу учасників Революції Гідності та Свободи з метою увічнення пам’яті  Героїв Небесної Сотні.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ab/>
        <w:t>листопад 2019 року</w:t>
        <w:tab/>
        <w:tab/>
        <w:tab/>
        <w:tab/>
        <w:tab/>
        <w:t xml:space="preserve"> 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     ПТРЦ «Краяни»,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та комунікацій з громадськістю</w:t>
      </w:r>
      <w:r>
        <w:rPr>
          <w:b/>
          <w:color w:val="FF0000"/>
          <w:lang w:val="uk-UA"/>
        </w:rPr>
        <w:t xml:space="preserve">   </w:t>
      </w:r>
    </w:p>
    <w:p>
      <w:pPr>
        <w:pStyle w:val="Normal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lang w:val="uk-UA"/>
        </w:rPr>
      </w:pPr>
      <w:r>
        <w:rPr>
          <w:lang w:val="uk-UA"/>
        </w:rPr>
        <w:t>Провести у навчальних закладах, закладах культури тематичні виставки, години спілкування, інформаційні заходи, бесіди про доленосні події в Україні початку ХХІ століття з активними учасниками революційних подій та учасниками антитерористичної операції в Донецькій і Луганських областях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19 року   </w:t>
        <w:tab/>
        <w:t xml:space="preserve">  </w:t>
        <w:tab/>
        <w:tab/>
        <w:t xml:space="preserve">  </w:t>
        <w:tab/>
        <w:t xml:space="preserve">                  Управління освіт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управління мистецької політики </w:t>
      </w:r>
    </w:p>
    <w:p>
      <w:pPr>
        <w:pStyle w:val="Normal"/>
        <w:jc w:val="right"/>
        <w:rPr>
          <w:color w:val="FF0000"/>
          <w:lang w:val="uk-UA"/>
        </w:rPr>
      </w:pPr>
      <w:r>
        <w:rPr>
          <w:b/>
          <w:lang w:val="uk-UA"/>
        </w:rPr>
        <w:t>і ресурсів міської рад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Запропонувати релігійним організаціям міста провести 21 листопада 2019 року поминальні та заупокійні богослужіння, панахиди за Героями Небесної Сотні та полеглим за незалежність і суверенітет нашої держави під час проведення антитерористичної операції</w:t>
      </w:r>
    </w:p>
    <w:p>
      <w:pPr>
        <w:pStyle w:val="Normal"/>
        <w:ind w:left="360" w:hanging="0"/>
        <w:jc w:val="both"/>
        <w:rPr/>
      </w:pPr>
      <w:r>
        <w:rPr>
          <w:b/>
          <w:lang w:val="uk-UA" w:eastAsia="en-US"/>
        </w:rPr>
        <w:t>21 Листопада 2019  року</w:t>
        <w:tab/>
        <w:tab/>
        <w:t xml:space="preserve">   </w:t>
        <w:tab/>
        <w:t xml:space="preserve">    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 комунікацій з громадськ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Р. Горбатюк</w:t>
      </w:r>
      <w:r>
        <w:rPr>
          <w:lang w:val="uk-UA"/>
        </w:rPr>
        <w:tab/>
      </w:r>
    </w:p>
    <w:sectPr>
      <w:type w:val="nextPage"/>
      <w:pgSz w:w="11906" w:h="16838"/>
      <w:pgMar w:left="1440" w:right="926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1:00Z</dcterms:created>
  <dc:creator>User</dc:creator>
  <dc:description/>
  <cp:keywords/>
  <dc:language>en-US</dc:language>
  <cp:lastModifiedBy>Admin</cp:lastModifiedBy>
  <cp:lastPrinted>2016-01-14T17:02:00Z</cp:lastPrinted>
  <dcterms:modified xsi:type="dcterms:W3CDTF">2020-01-09T07:41:00Z</dcterms:modified>
  <cp:revision>2</cp:revision>
  <dc:subject/>
  <dc:title> </dc:title>
</cp:coreProperties>
</file>