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en-US"/>
              </w:rPr>
              <w:t>18.02.2019 року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en-US"/>
              </w:rPr>
              <w:t>28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</w:t>
      </w: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</w:t>
      </w:r>
      <w:r>
        <w:rPr>
          <w:rFonts w:eastAsia="Calibri"/>
          <w:b/>
          <w:sz w:val="28"/>
          <w:szCs w:val="28"/>
          <w:lang w:val="uk-UA" w:eastAsia="en-US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>_________________, який проживає  по _________________в розмірі 1500 (одна тисяча п’ятсот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 _________________, яка проживає по _________________в розмірі 2000 (дві тисячі ) гривень в зв’язку з скрутним матеріальним становищем (опікун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3 _________________, яка проживає  по _________________  в розмірі 1000 (одна тисяча) гривень в зв’язку з скрутним матеріальним становищем (онкохвора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4 _________________, яка  проживає по _________________в розмірі 1500 (одна тисяча п’ятсот) гривень в зв’язку з скрутним матеріальним становищем (опікун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5 _________________, яка проживає по _________________в розмірі 1500 (одна тисяча п’ятсот) гривень в зв’язку з скрутним матеріальним становищем (виховує дитину інваліда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6 _________________, яка проживає по _________________в розмірі 1500 (одна тисяча п’ятсот) гривень в зв’язку з скрутним матеріальним становищем (виховує дитину інваліда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7 _________________, яка проживає по _________________ в розмірі 2000 (дві тисячі) гривень в зв’язку з скрутним матеріальним становищем (виховує дитину інваліда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8 _________________, яка проживає по _________________в розмірі 1000 (одна тисяча) гривень в зв’язку з скрутним матеріальним становищем ( інвалід ІІ групи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9 _________________, яка проживає по _________________в розмірі 1000 (одна тисяча) гривень в зв’язку з скрутним матеріальним становищем (вдова загиблого ветерана війни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0 _________________, яка проживає по _________________розмірі 2000 (дві тисячі) гривень в зв’язку з скрутним матеріальним становищем (в зв’язку зі смертю сина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1 _________________, який проживає по _________________в розмірі 2000 (дві тисячі) гривень в зв’язку з скрутним матеріальним становищем (виховує дитину інваліда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2 _________________, яка проживає  по _________________в розмірі 2500 (дві тисячі п’ятсот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3 _________________, яка проживає по _________________в розмірі 2500 (дві тисячі п’ятсот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4 _________________, яка проживає  по _________________в розмірі 2000 (дві тисячі) гривень в зв’язку з скрутним матеріальним становищем (в зв’язку зі смертю доньки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5 _________________, яка проживає по _________________в розмірі 1500 (одна тисяча п’ятсот) гривень в зв’язку з скрутним матеріальним становищем (мати інвалід І групи).</w:t>
      </w:r>
    </w:p>
    <w:p>
      <w:pPr>
        <w:pStyle w:val="Normal"/>
        <w:spacing w:before="0" w:after="2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6 _________________, який проживає по _________________в розмірі 2000 (дві тисячі) гривень в зв’язку з скрутним матеріальним становищем (онкохворий).</w:t>
      </w:r>
    </w:p>
    <w:p>
      <w:pPr>
        <w:pStyle w:val="Normal"/>
        <w:spacing w:before="0" w:after="240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2. Надати благодійну матеріальну допомогу жителям м. Могилева - Подільського:  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1 _________________, яка  проживає по _________________, 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2 _________________, яка проживає по _________________                      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 _________________, яка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4 _________________, яка проживає _________________в розмірі 1000 (одна тисяча) гривень в зв’язку з скрутним матеріальним становищем (в зв’язку з виниклими обставинами, на лікування онкохворої доньки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5 _________________, яка  проживає по _________________в розмірі 1500 (одна тисяча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Normal"/>
        <w:spacing w:before="0" w:after="2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 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7 _________________, яка проживає по _________________,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 _________________, яка проживає по _________________,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9 _________________, який проживає по _________________в розмірі 1000 (одна тисяча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Normal"/>
        <w:spacing w:before="0" w:after="2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0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Фінансово - економічному управлінню (Мостовик І.) профінансувати витрати, пов’язані з   наданням матеріальної допомоги по КПКВ 0210180  КЕКВ 2730 в сумі 39 000,00 гривень ( Тридцять дев’ять тисяч  грн. 00 коп.)</w:t>
      </w:r>
    </w:p>
    <w:p>
      <w:pPr>
        <w:pStyle w:val="Normal"/>
        <w:spacing w:before="0" w:after="240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5. Контроль за виконання даного розпорядження залишаю за собою.   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Вик.: Л. Сувалова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uk-UA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35:00Z</dcterms:created>
  <dc:creator>Пользователь Windows</dc:creator>
  <dc:description/>
  <cp:keywords/>
  <dc:language>en-US</dc:language>
  <cp:lastModifiedBy>Admin</cp:lastModifiedBy>
  <cp:lastPrinted>2019-02-17T17:34:00Z</cp:lastPrinted>
  <dcterms:modified xsi:type="dcterms:W3CDTF">2019-03-22T07:39:00Z</dcterms:modified>
  <cp:revision>3</cp:revision>
  <dc:subject/>
  <dc:title/>
</cp:coreProperties>
</file>