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856"/>
        <w:gridCol w:w="6024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5.11.2019р.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  №277-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Виділити кошти на придбання товарів, а саме: новорічні листівки у кількості 30 шт. на суму 1 650,00 грн.( одна тисяча шістсот п’ятдесят гривень 00 копійок)</w:t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КПКВК 0210180 КЕКВ 2282  в сумі   1 650,00 грн.( одна тисяча шістсот п’ятдесят гривень 00 копійок)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7:00Z</dcterms:created>
  <dc:creator>Admin</dc:creator>
  <dc:description/>
  <cp:keywords/>
  <dc:language>en-US</dc:language>
  <cp:lastModifiedBy>Admin</cp:lastModifiedBy>
  <cp:lastPrinted>2019-11-14T16:03:00Z</cp:lastPrinted>
  <dcterms:modified xsi:type="dcterms:W3CDTF">2020-01-09T07:37:00Z</dcterms:modified>
  <cp:revision>2</cp:revision>
  <dc:subject/>
  <dc:title/>
</cp:coreProperties>
</file>