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міського голови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ід 12.11.2019р.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№ </w:t>
            </w:r>
            <w:r>
              <w:rPr>
                <w:lang w:eastAsia="en-US"/>
              </w:rPr>
              <w:t>275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на придбання квіткової продукції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на придбання квіткової продукції  для забезпечення належного проведення державних свят та урочистих заходів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-економічному управлінню міської ради (Мостовик І.В.) профінансувати кошти на придбання квіткової продукції по КПКВК 0210180 КЕКВ 2282  в сумі  8615,00 грн. (вісім тисяч шістсот п’ятнадцять грн. 00 коп.)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квіткову продукці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Міський голова      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І.Щербакова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29:00Z</dcterms:created>
  <dc:creator>Admin</dc:creator>
  <dc:description/>
  <cp:keywords/>
  <dc:language>en-US</dc:language>
  <cp:lastModifiedBy>Admin</cp:lastModifiedBy>
  <cp:lastPrinted>2019-10-07T13:35:00Z</cp:lastPrinted>
  <dcterms:modified xsi:type="dcterms:W3CDTF">2019-11-14T07:29:00Z</dcterms:modified>
  <cp:revision>2</cp:revision>
  <dc:subject/>
  <dc:title> </dc:title>
</cp:coreProperties>
</file>