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4035"/>
        <w:gridCol w:w="3700"/>
      </w:tblGrid>
      <w:tr>
        <w:trPr/>
        <w:tc>
          <w:tcPr>
            <w:tcW w:w="333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11.11.2019р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273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lang w:val="uk-UA"/>
        </w:rPr>
        <w:t>Про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річної інвентаризації в 2019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еруючись с. 42 Закону України «Про місцеве самоврядування в Україні», з метою забезпечення повноти, правильності та достовірності відображення даних бухгалтерського обліку та річної фінансової звітності, на підставі Закону України «Про бухгалтерський облік та фінансову звітність в Україні» від 16.07.1999 р. № 996-</w:t>
      </w:r>
      <w:r>
        <w:rPr/>
        <w:t>XIV</w:t>
      </w:r>
      <w:r>
        <w:rPr>
          <w:lang w:val="uk-UA"/>
        </w:rPr>
        <w:t xml:space="preserve">, Порядку подання фінансової звітності, затвердженого постановою КМУ від 28.02.2000 р. № 419 , Положення про інвентаризацію активів та зобов'язань, затвердженою наказом Міністерства фінансів України від 02.09.2014 р. № 879, </w:t>
      </w:r>
      <w:r>
        <w:rPr>
          <w:lang w:val="uk-UA" w:eastAsia="uk-UA"/>
        </w:rPr>
        <w:t>Порядком складання фінансової, бюджетної та іншої звітності розпорядниками та одержувачами бюджетних коштів, затверджений наказом Міністерства фінансів від 24.01.2012 р. № 44</w:t>
      </w:r>
      <w:r>
        <w:rPr>
          <w:lang w:val="uk-UA"/>
        </w:rPr>
        <w:t xml:space="preserve">, </w:t>
      </w:r>
      <w:r>
        <w:rPr>
          <w:lang w:val="uk-UA" w:eastAsia="uk-UA"/>
        </w:rPr>
        <w:t>наказом Міністерства фінансів «Про затвердження типових форм для відображення бюджетними установами результатів інвентаризації» від  17.06.2015 р. № 572 (оновлено 18.05.2017 року з новим планом рахунків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ровести повну інвентаризацію основних засобів та інших необоротних активів, малоцінних та швидкозношуваних предметів, нематеріальних активів, товарно-матеріальних цінностей, наявності грошових коштів у касі, бланків суворої звітності, розрахунків із дебіторами та кредиторами й інших статей балансу, які обліковуються на балансі та поза балансом, матеріальних цінностей, що знаходяться на відповідальному зберіганні, розрахунків із підзвітними особами з перевіркою їх фактичної наявності та документального підтвердження  станом на 01 грудня 2019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Інвентаризацію провести у термін </w:t>
      </w:r>
      <w:r>
        <w:rPr>
          <w:b/>
          <w:lang w:val="uk-UA"/>
        </w:rPr>
        <w:t>з 18.11.2019 р. по 29.11.2019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Для проведення інвентаризації створити комісію у склад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92"/>
        <w:gridCol w:w="4629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сії:</w:t>
              <w:tab/>
              <w:tab/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екретар міської ради, в. о. першого заступника міського голови</w:t>
            </w:r>
          </w:p>
        </w:tc>
      </w:tr>
      <w:tr>
        <w:trPr>
          <w:trHeight w:val="1438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йбіда Марія Василівна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 бухгалтерського обліку та звітності, головний бухгалтер апарату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виконкому</w:t>
            </w:r>
          </w:p>
        </w:tc>
      </w:tr>
      <w:tr>
        <w:trPr>
          <w:trHeight w:val="367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імченко Ірина Анатоліївна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и апар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 та виконком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зак Світлана Анатоліївна -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у бухгалтерського обліку та звітності апарату міської ради та виконком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кима Інна Олександрівна -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а юридичного  відділу апарату міської ради  та виконком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3. Інвентаризацію провести у присутності матеріально відповідальних осіб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Матеріально відповідальним особам перед початком інвентаризації надати розписки про те, що всі прибуткові та видаткові документи на товарно-матеріальні цінності здано до відділу бухгалтерського обліку та звітності, усі товарно-матеріальні цінності, які надійшли на зберігання, оприбутковано, а ті, що вибули – списан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Відділу бухгалтерського обліку та звітності здійснити до початку інвентаризації оброблення всіх документів про надходження і видачу матеріальних цінностей та відобразити відповідні записи у реєстри аналітичного облі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По закінченню річної інвентаризації подати протоколи інвентаризаційної комісії на затвердження міському голові, не пізніше ніж через 10 днів після закінчення інвентариз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Відповідальність за проведення інвентаризації покласти на інвентаризаційну коміс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 Куйбід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993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8:00Z</dcterms:created>
  <dc:creator>Машбюро</dc:creator>
  <dc:description/>
  <cp:keywords/>
  <dc:language>en-US</dc:language>
  <cp:lastModifiedBy>Admin</cp:lastModifiedBy>
  <cp:lastPrinted>2018-11-13T09:08:00Z</cp:lastPrinted>
  <dcterms:modified xsi:type="dcterms:W3CDTF">2019-11-14T07:28:00Z</dcterms:modified>
  <cp:revision>2</cp:revision>
  <dc:subject/>
  <dc:title/>
</cp:coreProperties>
</file>