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4041"/>
        <w:gridCol w:w="3706"/>
      </w:tblGrid>
      <w:tr>
        <w:trPr/>
        <w:tc>
          <w:tcPr>
            <w:tcW w:w="333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6.11.2019р.</w:t>
            </w:r>
          </w:p>
        </w:tc>
        <w:tc>
          <w:tcPr>
            <w:tcW w:w="404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0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1-р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внесення  змін   до  бюджету  міста  на  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31 сесії                              7  скликання від 20.12.2018р. № 807  «Про затвердження бюджету міста  на 2019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нести зміни до кошторису управління праці та соціального захисту населення міської ради  згідно листа Департаменту фінансів  Вінницької облдержадміністрації  від 04.11.2019р. №04.2-26/941  та  службового розпорядження  Департаменту фінансів облдержадміністрації  від 04.11.2019р. №27 по доходах і видатк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идатк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містити бюджетні призначення по КПКВ 0813230 КЕКВ 2730 з грудня місяця на листопад місяць в сумі 83010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о доходах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БКД 41050700 «Субвенція з місцевого бюджету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 оплату послуг із здійснення патронату над дитиною та виплату  соціальної допомоги  на утримання дитини в сім’ї патронатного вихователя, малих групових будинків за рахунок  відповідної субвенції  з державного бюджету »  перемістити планові призначення   з грудня місяця на листопад місяць в сумі 8301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Дане  розпорядження підлягає  затвердженню  на  черговій  сесії     міської 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. І. Мостовик</w:t>
      </w:r>
    </w:p>
    <w:sectPr>
      <w:type w:val="nextPage"/>
      <w:pgSz w:w="11906" w:h="16838"/>
      <w:pgMar w:left="1260" w:right="567" w:gutter="0" w:header="0" w:top="89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27:00Z</dcterms:created>
  <dc:creator>Пользователь Windows</dc:creator>
  <dc:description/>
  <cp:keywords/>
  <dc:language>en-US</dc:language>
  <cp:lastModifiedBy>Admin</cp:lastModifiedBy>
  <cp:lastPrinted>2019-11-06T09:12:00Z</cp:lastPrinted>
  <dcterms:modified xsi:type="dcterms:W3CDTF">2019-11-14T07:27:00Z</dcterms:modified>
  <cp:revision>2</cp:revision>
  <dc:subject/>
  <dc:title> </dc:title>
</cp:coreProperties>
</file>