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11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розпорядження міського голови від 30.10.2019р. №265-р, рішення виконкому міської ради від 31.10.2019р. №288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50 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7130 «Здійснення заходів із землеустрою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6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11-14T07:26:00Z</dcterms:modified>
  <cp:revision>2</cp:revision>
  <dc:subject/>
  <dc:title>проект</dc:title>
</cp:coreProperties>
</file>