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696"/>
        <w:gridCol w:w="3388"/>
      </w:tblGrid>
      <w:tr>
        <w:trPr>
          <w:trHeight w:val="346" w:hRule="atLeast"/>
        </w:trPr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2.2019р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робочої групи по боротьбі з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легальними перевезеннями на території м. Могилева - Подільського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 відповідно до статей 6, 7 Закону України «Про автомобільний транспорт»,   розпорядження голови обласної державної адміністрації  В. Коровія від 12.02.2019 року №108 «Про заходи щодо боротьби з нелегальними перевезеннями», з метою забезпечення безпеки руху, легалізації перевізників, які надають послуги з перевезення пасажирів у таксі, утримання в належному стані мережі стоянок таксі та виконання умов договорів на перевезення пасажирів автомобільним транспортом загального користування на автобусних маршрутах № 1та №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робочої групи по боротьбі з нелегальними перевезення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м. Могилева – Подільського згідно з додат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Робочій групі забезпечити проведення перевірок на території м. Могилева – Подільського по боротьбі з нелегальними перевезеннями, дотриманню правил перевезення пасажирів у таксі, легалізації перевізників та виконанню умов договорів на перевезення пасажирів автомобільним транспортом загального користування на автобусних маршрутах № 1 та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Розпорядження міського голови від 09.04.2014 р. № 89-р «Про затвердження нового складу робочої групи з перевірки дотримання правил перевезення пасажирів у місті Могилеві-Подільському» вважати таким, що втратило чинніс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с</w:t>
      </w:r>
      <w:r>
        <w:rPr>
          <w:rFonts w:cs="Times New Roman" w:ascii="Times New Roman" w:hAnsi="Times New Roman"/>
          <w:sz w:val="28"/>
          <w:szCs w:val="28"/>
        </w:rPr>
        <w:t>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о. першого заступ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. Гоцуля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. Бровк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. Бохонець В.П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від 18.02.2019р. № 27-р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а гр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боротьбі з нелегальними перевезенн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. Могилева – 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цуляк Ми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міської ради, в.о. першого заступника міського голови,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нюк Сніжана Васил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з правового забезпечення та зв’яз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 громадськістю виробничо-технічного відділу УЖКГ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секретар робочої груп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робо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има Інна Олександр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йціх Павло Дмит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П «Муніципальна варт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 Володимир Пет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рока Вікторія Сергіїв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персоніфікованого обліку пільгових категорій населення УПСЗ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кубовська Людмила Олександр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постійної депутатської  комісії з питань законності, правопорядку, реформування земельних відносин, охорони довкілля, депутатської діяльності та етики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іцина Євгенія Степані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депутатської  комісії з питань підприємницької діяльності, транспорту, прав споживачів та житлово-комунального господар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нчук Назарій Михайл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Могилів-Подільського ВП ГУНП України у Вінницькій області (за згодо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ан Олександр Миколай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податковий інспектор відділу оподаткування фізичних осіб Могилів-Подільської ОДПІ (за згодо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кому</w:t>
        <w:tab/>
        <w:tab/>
        <w:t xml:space="preserve">      </w:t>
        <w:tab/>
        <w:t xml:space="preserve">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60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35:00Z</dcterms:created>
  <dc:creator>Admin</dc:creator>
  <dc:description/>
  <cp:keywords/>
  <dc:language>en-US</dc:language>
  <cp:lastModifiedBy>Admin</cp:lastModifiedBy>
  <cp:lastPrinted>2013-03-18T09:57:00Z</cp:lastPrinted>
  <dcterms:modified xsi:type="dcterms:W3CDTF">2019-03-22T07:35:00Z</dcterms:modified>
  <cp:revision>2</cp:revision>
  <dc:subject/>
  <dc:title/>
</cp:coreProperties>
</file>