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1.10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6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ий проживає  по _________________в розмірі 2500 (дві тисячі п’ятсот) гривень в зв’язку з скрутним матеріальним становищем(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3000 (три тисячі) гривень в зв’язку з скрутним матеріальним становищем (багатодітна мат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, який  проживає по _________________в розмірі 2500 (дві тисячі п’ятсот) гривень в зв’язку з скрутним матеріальним становищем (багатодітна сім’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 яка проживає  по _________________в розмірі 3000 (три тисячі) гривень в зв’язку з скрутним матеріальним становищем(в зв’язку зі смертю дочк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 яка проживає  по _________________в розмірі 2500 (дві тисячі п’ятсот) гривень в зв’язку з скрутним матеріальним становищем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__, яка проживає  по _________________в розмірі 2500 (дві тисячі п’ятсот) гривень в зв’язку з скрутним матеріальним становищем(одинокий пенсіонер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_, який  проживає по 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ий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3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 дочки). 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7 500,00 грн. ( двадцять сім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4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19-11-14T07:25:00Z</dcterms:modified>
  <cp:revision>3</cp:revision>
  <dc:subject/>
  <dc:title/>
</cp:coreProperties>
</file>