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tbl>
      <w:tblPr>
        <w:tblW w:w="5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4593"/>
        <w:gridCol w:w="3755"/>
      </w:tblGrid>
      <w:tr>
        <w:trPr/>
        <w:tc>
          <w:tcPr>
            <w:tcW w:w="3387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Від 31.10.019р.</w:t>
            </w:r>
          </w:p>
        </w:tc>
        <w:tc>
          <w:tcPr>
            <w:tcW w:w="459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 xml:space="preserve">м. Могилів-Подільський  </w:t>
            </w:r>
          </w:p>
        </w:tc>
        <w:tc>
          <w:tcPr>
            <w:tcW w:w="3755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№ </w:t>
            </w: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268-р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 проведення інвентаризації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комп'ютерного обладнання, програмно-апаратних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плексів системи відеоспостереження  та виборчих скриньок,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що знаходяться на відповідальному зберіганні у виконавчому комітеті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Могилів-Подільської міської рад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еруючись с. 42 Закону України «Про місцеве самоврядування в Україні», відповідно до ст. 10 Закону України «Про бухгалтерський облік та фінансову звітність в Україні», Положення про інвентаризацію активів та зобов’язань, затвердженого наказом Міністерства фінансів України від 02.09.2014 р. № 879, Типових форм для відображення бюджетними установами результатів інвентаризації, затверджених наказом  Міністерства фінансів України від 17.06.2015 р. № 572, на підставі листа Вінницької обласної державної адміністрації від 29.10.2019 р. № 01.01-72/6315, з метою забезпечення достовірності даних бухгалтерського обліку шляхом їх зіставлення з фактичною наявністю май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овести інвентаризацію майна, переданого Центральною виборчою комісією на відповідальне зберігання згідно з договорами та актами приймання-передачі , а саме : комп’ютерного обладнання,   </w:t>
      </w:r>
      <w:r>
        <w:rPr>
          <w:sz w:val="28"/>
          <w:szCs w:val="28"/>
          <w:lang w:val="ru-RU"/>
        </w:rPr>
        <w:t xml:space="preserve">програмно-апаратн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комплексів системи відеоспостереження  </w:t>
      </w:r>
      <w:r>
        <w:rPr>
          <w:sz w:val="28"/>
          <w:szCs w:val="28"/>
        </w:rPr>
        <w:t xml:space="preserve">та виборчих скриньок, щ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находяться на відповідальному зберіганні у виконкомі Могилів-Подільської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іської ради станом на 01 листопада 2019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Інвентаризацію провести 01 листопада 2019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ля проведення інвентаризації створити комісію у складі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780"/>
        <w:gridCol w:w="4446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місії:</w:t>
              <w:tab/>
              <w:tab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цуляк Микола Володимирович  -</w:t>
            </w:r>
          </w:p>
        </w:tc>
        <w:tc>
          <w:tcPr>
            <w:tcW w:w="44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міської ради, в. о. першого заступника міського голови                                                                                                     Керуючий справами виконкому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іда Марія Василівна -</w:t>
            </w:r>
          </w:p>
        </w:tc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відділу</w:t>
            </w:r>
          </w:p>
        </w:tc>
      </w:tr>
      <w:tr>
        <w:trPr>
          <w:trHeight w:val="1057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бухгалтерського обліку 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звітності, головний бухгал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апарату міської ради та виконко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імченко Ірина Анатоліївна – начальник відділу організаційної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роботи апарату міської ради 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 xml:space="preserve">виконкому               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ак Світлана Анатоліївна - </w:t>
            </w:r>
          </w:p>
        </w:tc>
        <w:tc>
          <w:tcPr>
            <w:tcW w:w="44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-бухгал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у бухгалтерського обліку та звітності апарату міської ради та виконкому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има Інна Олександрівна- </w:t>
            </w:r>
          </w:p>
        </w:tc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юридичного  відділу апарату міської ради  та виконкому</w:t>
            </w:r>
          </w:p>
        </w:tc>
      </w:tr>
    </w:tbl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Інвентаризацію провести у присутності матеріально відповідальних осіб: начальника загального відділу апарату міської ради та виконкому Микитин В. І. 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 виборчі скриньки, начальника відділу державного реєстру виборців міської ради Мельник Л. П. – за комп’ютерне обладнання  </w:t>
      </w:r>
      <w:r>
        <w:rPr>
          <w:sz w:val="28"/>
          <w:szCs w:val="28"/>
          <w:lang w:val="ru-RU"/>
        </w:rPr>
        <w:t>програмно-апаратних комплексів системи відеоспостереженн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закінченню проведення інвентаризації відділу бухгалтерського обліку та звітності апарату міської ради та виконкому підготувати зведені інвентаризаційні описи та подати на затвердження міському голові .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ідповідальність за проведення інвентаризації покласти на інвентаризаційну комісі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йомити з даним розпорядженням матеріально відповідальних осіб під підпи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озпорядження залишаю за собо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іський голова                                                                         П. Бров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Підготувала:</w:t>
      </w:r>
    </w:p>
    <w:p>
      <w:pPr>
        <w:pStyle w:val="Normal"/>
        <w:rPr>
          <w:i/>
          <w:i/>
        </w:rPr>
      </w:pPr>
      <w:r>
        <w:rPr>
          <w:i/>
        </w:rPr>
        <w:t>Гол. бухгалтер</w:t>
      </w:r>
    </w:p>
    <w:p>
      <w:pPr>
        <w:pStyle w:val="Normal"/>
        <w:rPr>
          <w:i/>
          <w:i/>
        </w:rPr>
      </w:pPr>
      <w:r>
        <w:rPr>
          <w:i/>
        </w:rPr>
        <w:t xml:space="preserve">М. Куйбіда 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Матеріально-відповідальні особи ознайомлені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В.  Микитин_________________      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Л. Мельник__________________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08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134" w:right="56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23:00Z</dcterms:created>
  <dc:creator>CW-0512244</dc:creator>
  <dc:description/>
  <cp:keywords/>
  <dc:language>en-US</dc:language>
  <cp:lastModifiedBy>Admin</cp:lastModifiedBy>
  <cp:lastPrinted>2019-10-30T14:48:00Z</cp:lastPrinted>
  <dcterms:modified xsi:type="dcterms:W3CDTF">2019-11-14T07:23:00Z</dcterms:modified>
  <cp:revision>2</cp:revision>
  <dc:subject/>
  <dc:title> </dc:title>
</cp:coreProperties>
</file>