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10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  від 30.10.2019р. №01-03/16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КПКВ 0813043 КЕКВ 2730 в листопаді місяці на суму 42131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81 КЕКВ 2240 в листопаді місяці на суму 143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2 КЕКВ 2730 в листопаді місяці на суму 19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3 КЕКВ 2730 в листопаді місяці на суму  78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ПКВ 0813084 КЕКВ 2730 в листопаді місяці на суму 2039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ПКВ 0813087 КЕКВ 2730 в листопаді місяці на суму  205000грн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8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1:00Z</dcterms:created>
  <dc:creator>Пользователь Windows</dc:creator>
  <dc:description/>
  <cp:keywords/>
  <dc:language>en-US</dc:language>
  <cp:lastModifiedBy>Admin</cp:lastModifiedBy>
  <cp:lastPrinted>2019-10-31T08:51:00Z</cp:lastPrinted>
  <dcterms:modified xsi:type="dcterms:W3CDTF">2019-11-14T07:21:00Z</dcterms:modified>
  <cp:revision>2</cp:revision>
  <dc:subject/>
  <dc:title> </dc:title>
</cp:coreProperties>
</file>