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328"/>
        <w:gridCol w:w="3458"/>
      </w:tblGrid>
      <w:tr>
        <w:trPr/>
        <w:tc>
          <w:tcPr>
            <w:tcW w:w="25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10.2019р.</w:t>
            </w:r>
          </w:p>
        </w:tc>
        <w:tc>
          <w:tcPr>
            <w:tcW w:w="432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 </w:t>
            </w:r>
          </w:p>
        </w:tc>
        <w:tc>
          <w:tcPr>
            <w:tcW w:w="345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6-р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  та  осіб з інвалідністю внаслідок війни з обласн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42 Закону України «Про місцеве самоврядування»,  кошторисом на  201</w:t>
      </w:r>
      <w:r>
        <w:rPr/>
        <w:t>9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силєвського  Володимира Григоровича   -   3 427,49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 в сумі   3 427,49  грн.( Три тисячі чотириста двадцять сім грн. 49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озпорядження покласти на  керуючого  справами виконкому  Р.Горбатюка.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1:00Z</dcterms:created>
  <dc:creator>Admin</dc:creator>
  <dc:description/>
  <cp:keywords/>
  <dc:language>en-US</dc:language>
  <cp:lastModifiedBy>Admin</cp:lastModifiedBy>
  <dcterms:modified xsi:type="dcterms:W3CDTF">2019-11-14T07:21:00Z</dcterms:modified>
  <cp:revision>2</cp:revision>
  <dc:subject/>
  <dc:title/>
</cp:coreProperties>
</file>