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0.10.2019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65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кошторису управління праці та соціального захисту населення міської ради  згідно листа Департаменту фінансів  Вінницької облдержадміністрації  від 25.10.2019р. №04.2-26/  та розпорядження голови облдержадміністрації  від 23.10.2019р. №832 по доходах і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ПКВ 0813090 КЕКВ 2730    в січні  місяці на суму  800грн., в  лютому місяці на суму 2800грн., в березні місяці на суму 2800грн., в квітні місяці на суму 2800грн., в травні місяці   на суму 2800грн., в червні місяці на суму 2800грн., в липні місяці на суму 2800грн., в серпні місяці на суму 2800грн., в вересні місяці на суму 2800грн., в жовтні місяці на суму 28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 доходах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БКД 41053900 «Інші субвенції з місцевого  бюджету» зменшити планові призначення  в січні  місяці на суму  800грн., в  лютому місяці на суму 2800грн., в березні місяці на суму 2800грн., в квітні місяці на суму 2800грн., в травні місяці   на суму 2800грн., в червні місяці на суму 2800грн., в липні місяці на суму 2800грн., в серпні місяці на суму 2800грн., в вересні місяці на суму 2800грн., в жовтні місяці на суму 2800грн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Збільшити  загальний фонд  бюджету  міста  згідно  листа Департаменту фінансів Вінницької облдержадміністрації від 24.10.2019р. №02-2-18/906 та розпорядження голови ОДА від 23.10.2019р. №832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доходах  по  КБКД 41053900 «Інші субвенції з місцевого  бюджету» збільшити планові призначення в жовтні місяці на суму 24500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идатках по КПКВ 0212010 КЕКВ 2610 в  жовтні місяці на суму 24500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Дане  розпорядження підлягає  затвердженню  на  черговій  сесії     міської 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. І. Мостовик</w:t>
      </w:r>
    </w:p>
    <w:sectPr>
      <w:type w:val="nextPage"/>
      <w:pgSz w:w="11906" w:h="16838"/>
      <w:pgMar w:left="1260" w:right="567" w:gutter="0" w:header="0" w:top="89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20:00Z</dcterms:created>
  <dc:creator>Пользователь Windows</dc:creator>
  <dc:description/>
  <cp:keywords/>
  <dc:language>en-US</dc:language>
  <cp:lastModifiedBy>Admin</cp:lastModifiedBy>
  <cp:lastPrinted>2019-10-30T08:10:00Z</cp:lastPrinted>
  <dcterms:modified xsi:type="dcterms:W3CDTF">2019-11-14T07:20:00Z</dcterms:modified>
  <cp:revision>2</cp:revision>
  <dc:subject/>
  <dc:title> </dc:title>
</cp:coreProperties>
</file>