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696"/>
        <w:gridCol w:w="3388"/>
      </w:tblGrid>
      <w:tr>
        <w:trPr>
          <w:trHeight w:val="346" w:hRule="atLeast"/>
        </w:trPr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10.2019р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4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чаток опалювального сезону 2019-2020 р.р.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у Могилеву-Подільському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 Законом України «Про житлово-комунальні послуги», Правилами надання послуг з централізованого опалення, постачання холодної та гарячої води і водовідведення, затверджених постановою КМУ від 21.07.2005 р. №630, в зв’язку із зниженням середньодобової температури повітря -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Розпочати з 01.11.2019р.  в м. Могилеві-Подільському опалювальний сезон 2019-2020р.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Могилів-Подільському міському комунальному підприємству «Теплоенергетик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1. Першочергово подати тепло в лікувальні, шкільні та дошкільні закл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2. Організаціям, установам та підприємствам міста подавати теплову енергію на їх будівлі та приміщення після повного погашення боргу за спожиту теплову енергію минулих ро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Директору МКП «Житловокомунгосп»  (Гаврильченко Г.М.), керівникам підприємств, бюджетних установ та організацій, головам ЖБК та ОСББ провести заповнення внутрішньо будинкових систем опалення мережною водою згідно актів готовності до споживання теплової енергії.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с</w:t>
      </w:r>
      <w:r>
        <w:rPr>
          <w:rFonts w:cs="Times New Roman" w:ascii="Times New Roman" w:hAnsi="Times New Roman"/>
          <w:sz w:val="28"/>
          <w:szCs w:val="28"/>
        </w:rPr>
        <w:t>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о. першого заступ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го голови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. Гоцуля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. Бровк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г. Бохонець В.П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60" w:right="99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0:00Z</dcterms:created>
  <dc:creator>Admin</dc:creator>
  <dc:description/>
  <cp:keywords/>
  <dc:language>en-US</dc:language>
  <cp:lastModifiedBy>Admin</cp:lastModifiedBy>
  <cp:lastPrinted>2019-10-28T10:46:00Z</cp:lastPrinted>
  <dcterms:modified xsi:type="dcterms:W3CDTF">2019-11-14T07:20:00Z</dcterms:modified>
  <cp:revision>2</cp:revision>
  <dc:subject/>
  <dc:title/>
</cp:coreProperties>
</file>