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4036"/>
        <w:gridCol w:w="3700"/>
      </w:tblGrid>
      <w:tr>
        <w:trPr/>
        <w:tc>
          <w:tcPr>
            <w:tcW w:w="333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5.10.2019р.</w:t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№ </w:t>
            </w:r>
            <w:r>
              <w:rPr>
                <w:sz w:val="28"/>
                <w:szCs w:val="28"/>
                <w:lang w:val="uk-UA" w:eastAsia="en-US"/>
              </w:rPr>
              <w:t>262-р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працівників закладів культури мі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годи професійного свята Всеукраїнського Дня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и та майстрів народного мистец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и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, 37 сесії міської ради 6 скликання від 28.11.2013 року №870 «Про затвердження Положення про Почесну грамоту Могилів-Подільської міської ради» та 41сесії 7 скликання від 04.10.2019 року № 938 «Про внесення змін до рішення «Про затвердження Положення про Почесну грамоту Могилів-Подільської міської ради»» та   враховуючи клопотання начальника управління мистецької політики і ресурсів Флуд Т.В. від 25.10.2019р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№25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 нагоди  відзначення Всеукраїнського Дня працівників культури та майстрів народного мистецтва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222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 Грамотами Могилів-Подільської міської ради працівників закладів культури міста  з нагоди професійного свята – «Всеукраїнського Дня працівників культури та майстрів народного мистецтва» згідно з додатком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нагородження в сумі 1219 грн. 52 коп. (одна тисяча двісті дев’ятнадцять гривень 52 коп.), згідно з додатком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Мостовик І.В.) профінансувати витрати, пов’язані з виділенням коштів по КФК 0210180 КЕКВ 2282 в  сумі 1219 грн. 52 коп. (одна тисяча двісті дев’ятнадцять гривень 52 коп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firstLine="708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П.Бровко</w:t>
      </w:r>
    </w:p>
    <w:p>
      <w:pPr>
        <w:pStyle w:val="Normal"/>
        <w:ind w:firstLine="10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</w:t>
      </w:r>
    </w:p>
    <w:p>
      <w:pPr>
        <w:pStyle w:val="Normal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 Щербакова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№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від 25.10.2019р. № 262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закладів культури міс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нагородження Грамотами  Могилів-Подільської міської рад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образотворчого мистецтва Могилів-Подільської мистецької школ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Лариса Валерії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образотворчого мистецтва Могилів-Подільської мистецької шко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инська Людмила Валентинівна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 xml:space="preserve">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en-US"/>
        </w:rPr>
      </w:pPr>
      <w:r>
        <w:rPr>
          <w:rFonts w:cs="Times New Roman"/>
          <w:b/>
          <w:color w:val="FF0000"/>
          <w:sz w:val="28"/>
          <w:szCs w:val="28"/>
          <w:lang w:val="uk-UA" w:eastAsia="en-US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від 25.10.2019р. № 262-р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закладів культури міс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грошових винагор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6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Лариса Валер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инська Людмила Валенти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219,52 гр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9,52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00,00 грн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 xml:space="preserve">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/>
          <w:b/>
          <w:color w:val="FF0000"/>
          <w:sz w:val="28"/>
          <w:szCs w:val="28"/>
          <w:lang w:val="ru-RU" w:eastAsia="en-US"/>
        </w:rPr>
      </w:r>
    </w:p>
    <w:sectPr>
      <w:type w:val="nextPage"/>
      <w:pgSz w:w="11906" w:h="16838"/>
      <w:pgMar w:left="993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9:00Z</dcterms:created>
  <dc:creator>Пользователь Windows</dc:creator>
  <dc:description/>
  <cp:keywords/>
  <dc:language>en-US</dc:language>
  <cp:lastModifiedBy>Admin</cp:lastModifiedBy>
  <cp:lastPrinted>2017-10-09T11:57:00Z</cp:lastPrinted>
  <dcterms:modified xsi:type="dcterms:W3CDTF">2019-11-14T07:19:00Z</dcterms:modified>
  <cp:revision>2</cp:revision>
  <dc:subject/>
  <dc:title/>
</cp:coreProperties>
</file>