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.10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61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, яка проживає  по ________________в розмірі 2500 (дві тисячі п’ятсот) гривень в зв’язку з скрутним матеріальним становищем(в зв’язку зі смертю син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_, яка проживає по ________________в розмірі 3000 (три тисячі) гривень в зв’язку з скрутним матеріальним становищем 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_, яка  проживає по ________________в розмірі 3000 (три тисячі) гривень в зв’язку з скрутним матеріальним становищем (багатодітна мат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. ________________, яка  проживає по ________________в розмірі 2000 (дві тисячі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_, яка проживає  по ________________в розмірі 2500 (дві тисячі п’ятсот) гривень в зв’язку з скрутним матеріальним становищем(в зв’язку зі смертю матері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__, яка проживає  по ________________в розмірі 2500 (дві тисячі п’ятсот) гривень в зв’язку з скрутним матеріальним становищем(в зв’язку зі смертю батьк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_, яка  проживає по 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.3. ________________, який проживає по ________________в розмірі 3000 (три тисячі) гривень в зв’язку з скрутним матеріальним становищем (в зв’язку з виниклими обставинами, на лікування онкохворої дружини). 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________________, яка проживає  по ________________в розмірі 2500 (дві тисячі п’ятсот) гривень в зв’язку з скрутним матеріальним становищем(в зв’язку з виниклими обставинами ,в зв’язку зі смертю Удалової Т.О.).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24 500,00 грн. ( двадцять чотири тисячі п’ятсот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6:00Z</dcterms:created>
  <dc:creator>Пользователь Windows</dc:creator>
  <dc:description/>
  <cp:keywords/>
  <dc:language>en-US</dc:language>
  <cp:lastModifiedBy>Admin</cp:lastModifiedBy>
  <cp:lastPrinted>2019-10-24T13:01:00Z</cp:lastPrinted>
  <dcterms:modified xsi:type="dcterms:W3CDTF">2019-11-14T07:18:00Z</dcterms:modified>
  <cp:revision>3</cp:revision>
  <dc:subject/>
  <dc:title/>
</cp:coreProperties>
</file>