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eastAsia="Calibri"/>
          <w:color w:val="FF0000"/>
          <w:sz w:val="26"/>
          <w:szCs w:val="26"/>
          <w:lang w:val="en-US" w:eastAsia="en-US"/>
        </w:rPr>
      </w:pPr>
      <w:r>
        <w:rPr>
          <w:rFonts w:eastAsia="Calibri"/>
          <w:color w:val="FF0000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 15.02.2019р.</w:t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№ </w:t>
            </w:r>
            <w:r>
              <w:rPr>
                <w:color w:val="000000"/>
                <w:lang w:val="uk-UA" w:eastAsia="en-US"/>
              </w:rPr>
              <w:t>26-р</w:t>
            </w:r>
          </w:p>
        </w:tc>
      </w:tr>
    </w:tbl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вшанування подвигу учасників Революції гід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lang w:val="uk-UA"/>
        </w:rPr>
      </w:pPr>
      <w:r>
        <w:rPr>
          <w:b/>
          <w:bCs/>
          <w:lang w:val="uk-UA"/>
        </w:rPr>
        <w:t>та увічнення пам’яті Героїв Небесної Сотні у м. Могилеві-Подільськом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На виконання Указу Президента України  від 11 лютого 2015 р. № 69/2015 «Про вшанування подвигу учасників Революції гідності та увічнення пам’яті Героїв Небесної Сотні», керуючись ст.42 Закону України «Про місцеве самоврядування в Україні», на виконання розпорядження голови вінницької облдержадміністрації №97 від 06.02.2019р. «Про увічнення пам’яті Героїв Небесної Сотні» та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- лютий 2014 року), захищаючи ідеали демократії, відстоюючи права і свободи людини, європейське майбутнє України :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Створити  організаційний  комітет по  підготовці та відзначенню в м. Могилеві-Подільському Дня Героїв Небесної Сотні, згідно додатку №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твердити  план заходів з  підготовки та  відзначення в м. Могилеві-Подільському Дня Героїв Небесної Сотні,  згідно додатку № 2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3.</w:t>
        <w:tab/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до 22 лютого 2019 рок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Міський голова  </w:t>
        <w:tab/>
        <w:t xml:space="preserve">     П.Бровко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  1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 розпорядження 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ід 15.02.2019р.   №   26-р        </w:t>
      </w:r>
      <w:r>
        <w:rPr>
          <w:lang w:val="en-US"/>
        </w:rPr>
        <w:t> </w:t>
      </w:r>
      <w:r>
        <w:rPr>
          <w:lang w:val="uk-UA"/>
        </w:rPr>
        <w:t xml:space="preserve">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ня </w:t>
      </w:r>
      <w:r>
        <w:rPr>
          <w:b/>
          <w:bCs/>
          <w:lang w:val="uk-UA"/>
        </w:rPr>
        <w:t>Героїв Небесної Сотні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луд Т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нько І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8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ВП ГУНП у Вінницькій обл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нів І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єрей, </w:t>
            </w:r>
            <w:r>
              <w:rPr>
                <w:rFonts w:eastAsia="Calibri"/>
                <w:lang w:val="uk-UA" w:eastAsia="en-US"/>
              </w:rPr>
              <w:t>військовий капелан української православної церкви Київського патріархату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ab/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№ 2 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ід       15.02.2019р.  №</w:t>
      </w:r>
      <w:r>
        <w:rPr>
          <w:lang w:val="en-US"/>
        </w:rPr>
        <w:t> </w:t>
      </w:r>
      <w:r>
        <w:rPr>
          <w:lang w:val="uk-UA"/>
        </w:rPr>
        <w:t xml:space="preserve">  26  -р</w:t>
      </w:r>
      <w:r>
        <w:rPr>
          <w:color w:val="FF0000"/>
          <w:lang w:val="uk-UA"/>
        </w:rPr>
        <w:t xml:space="preserve">   </w:t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підготовки та відзначення Дня Героїв Небесної Сотні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рганізацію та проведення  мітингу-реквієм на Меморіальному комплексі «Майдан шани» за участю керівництва міста, політичних формувань, громадських організацій, трудових колективів, молоді міста і покладання квітів, вінків, гірлянд до стели Героям Небесної Сотні та загиблих в АТО.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0.02.2019р. </w:t>
        <w:tab/>
        <w:tab/>
        <w:tab/>
        <w:tab/>
        <w:tab/>
        <w:t xml:space="preserve">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правління мистецької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осві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радіо та телебачення  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0.02.2019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24"/>
          <w:lang w:val="uk-UA"/>
        </w:rPr>
        <w:t>управління мистецької 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ерівникам закладів освіти і культури міста забезпечити проведення тематичних заходів, бесід про масові акції громадського протесту в Україні, що відбувалися у листопаді 2013 року - лютому 2014 року, та про їх учасників.</w:t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лютого 2019р.</w:t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Cs w:val="24"/>
          <w:lang w:val="uk-UA"/>
        </w:rPr>
        <w:t>управління мистецької 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right" w:pos="10080" w:leader="none"/>
        </w:tabs>
        <w:jc w:val="right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та дотримання вимог безпеки дорожнього руху під час проведення заходу.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20.02.2019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, присвячених увічненню пам’яті Героїв Небесної Сотні.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Лютий   2019р.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30:00Z</dcterms:created>
  <dc:creator>Машбюро</dc:creator>
  <dc:description/>
  <cp:keywords/>
  <dc:language>en-US</dc:language>
  <cp:lastModifiedBy>Admin</cp:lastModifiedBy>
  <cp:lastPrinted>2019-02-19T15:07:00Z</cp:lastPrinted>
  <dcterms:modified xsi:type="dcterms:W3CDTF">2019-03-22T07:30:00Z</dcterms:modified>
  <cp:revision>2</cp:revision>
  <dc:subject/>
  <dc:title/>
</cp:coreProperties>
</file>