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0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заходів з проведення у 2020-2022 році правопросвітницького проекту «Я маю право!» в місті Могилеві - Подільсько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2,59,73 Закону України «Про місцеве самоврядування в Україні», розпорядженням Кабінету Міністрів України від 17 липня 2019 року №552-р «Про реалізацію правопросвітницького проекту “Я маю право!” у 2020-2022 роках», з метою підвищення рівня юридичної грамотності населення, обізнаності населення про гарантовані права, механізми їх реалізації та захисту, формування правової культури та правової свідомості у суспільстві, популяризації правових способів розв’язання проблем людей в Україні для поліпшення доступу кожного до правосудд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му відділу апарату міської ради та виконкому, відділу інформаційної діяльності та комунікацій з громадськістю апарату міської ради та виконкому, управлінню освіти Могилів- Подільської міської ради спільно з службою у справах дітей та молоді міської ради, управлінням мистецької політики і ресурсів міської ради та закладами освіти у 2020-2022 році здійснити наступні заходи (протягом року) :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ити та розповсюдити серед населення, підприємств, установ, організацій, закладів освіти інформаційних друкованих та електронних матеріалів з правової тематики відповідно до інтересів цільової аудиторії в рамка тематичних правопросвітницьких кампаній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виступи, публікації,  роз’яснення у засобах масової інформації з питань роз’яснення громадянам гарантованих їм Конституцією та законами України прав у різних сферах життя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та провести у закладах освіти заходи інформаційного та правоосвітнього характеру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оординаційні зустрічні з метою планування та організації роботи в рамках загальнонаціонального право просвітницького проекту «Я маю право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торам проведення заходів протягом 2020-2022 років щоквартально до 05 числа місяця, що настає за звітним періодом  інформувати юридичний відділ апарату міської ради та виконкому за формою згідно з додатко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ми виконкому Р. Горбатю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ого голови від 23.10.2019р. № 257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551"/>
        <w:gridCol w:w="1216"/>
        <w:gridCol w:w="1601"/>
        <w:gridCol w:w="1350"/>
        <w:gridCol w:w="1363"/>
        <w:gridCol w:w="138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 Плану заходів, на реалізацію якого спрямований захі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викон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дикатор досягн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н виконання (кількісні та якісні показники виконання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9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4:00Z</dcterms:created>
  <dc:creator>Пользователь Windows</dc:creator>
  <dc:description/>
  <cp:keywords/>
  <dc:language>en-US</dc:language>
  <cp:lastModifiedBy>Admin</cp:lastModifiedBy>
  <cp:lastPrinted>2019-10-23T16:45:00Z</cp:lastPrinted>
  <dcterms:modified xsi:type="dcterms:W3CDTF">2019-11-14T07:14:00Z</dcterms:modified>
  <cp:revision>2</cp:revision>
  <dc:subject/>
  <dc:title/>
</cp:coreProperties>
</file>