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10.2019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-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лану заходів з проведення у 2019 році  Всеукраїнського тижня права в місті Могилеві - Подільськ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42, 59, 73 Закону України «Про місцеве самоврядування в Україні», Указом Президента України від 08 грудня 2008 року № 1149/2008 «Про Всеукраїнський тиждень права», розпорядженням Кабінету Міністрів України від 24 липня 2019 року №568-р «Про затвердження плану заходів з проведення у 2019 році Всеукраїнського тижня права» , з метою підвищення ролі правової освіти в дальшій розбудові України як правової держави, виховання у громадян поваги до закону і прав людин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лан заходів з проведення   у 2019 році Всеукраїнського  тижня права  в місті Могилеві – Подільському, що додає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цям плану заходів до 17 грудня 2019 року проінформувати юридичний відділ апарату міської ради та виконкому про результати виконання зазначених заход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покласти на керуючого справами виконкому Р. Горбатю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Петро Бров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до розпорядження  мі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лови  від 23.10.2019р.  № 256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з проведення у 2019 році  Всеукраїнського тижня права в місті Могилеві – Подільському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правлінню освіти Могилів-Подільської міської ради спільно з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інням мистецької політики і ресурсів міської ради</w:t>
      </w:r>
      <w:r>
        <w:rPr>
          <w:rFonts w:cs="Times New Roman" w:ascii="Times New Roman" w:hAnsi="Times New Roman"/>
          <w:sz w:val="28"/>
          <w:szCs w:val="28"/>
        </w:rPr>
        <w:t>, службою у справах дітей, сім’ї та молоді міської ради, управлінню праці та соціального захисту населення міської ради в грудні 2019 року здійснити наступні заход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 xml:space="preserve"> Організувати і провести в закладах середньої освіти Всеукраїнський урок «Права людини» з нагоди проголошення Загальної декларації прав людини, у рамках якого висвітлити питання міжнародно-правових стандартів у сфері захисту прав людини, поняття і сутності прав людини, основних механізмів їх захисту. ( 10  грудня 2019 року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.2 </w:t>
      </w:r>
      <w:r>
        <w:rPr>
          <w:rFonts w:cs="Times New Roman" w:ascii="Times New Roman" w:hAnsi="Times New Roman"/>
          <w:sz w:val="28"/>
          <w:szCs w:val="28"/>
        </w:rPr>
        <w:t xml:space="preserve">Організувати проведення в закладах середньої освіти виховних уроків для дітей різних вікових категорій з метою запобігання дискримінації та насильству в школі ( 9-13 грудня 2019 року)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 Організувати та провести в закладах освіти та культури, тематичні заходи з питань реалізації і захисту прав людини (лекції, науково-практичні семінари, бесіди, зустрічі за круглим столом, екскурсії, майстер-класи, правові конкурси, ігри, змагання тощо) ( 9-13 грудня 2019 року)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 xml:space="preserve"> Організувати проведення мистецьких виставок, у тому числі фотовиставок, засідань книжкових клубів, медіатек, презентацій видань про права людини та іншої літератури правового змісту ( 9-13 грудня 2019 року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Провести з працівниками підприємств, установ та організацій навчання , лекції , бесіди з питань реалізації та захисту прав людини з метою підвищення загального рівня правової культури і набуття громадянами необхідного рівня правових знань( 9-13 грудня 2019 року)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Організувати виступи в засобах масової інформації з питань реалізації та захисту прав людини, зокрема соціально незахищених верств населення, учасників антитерористичної операції /операції об’єднаних сил, членів їх сімей , внутрішньо переміщених осіб та постраждалих внаслідок зазначеної операції( 9-13 грудня 2019 рок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Відділу інформаційної діяльності та комунікацій з громадськістю апарату міської ради та виконком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 </w:t>
      </w:r>
      <w:r>
        <w:rPr>
          <w:rFonts w:cs="Times New Roman" w:ascii="Times New Roman" w:hAnsi="Times New Roman"/>
          <w:sz w:val="28"/>
          <w:szCs w:val="28"/>
        </w:rPr>
        <w:t xml:space="preserve">Забезпечити висвітлення у засобах масової інформації та/або у соціальних мережах питань проведення реформ у сфері політики центральних органів влади із зазначенням реальних результатів діяльності та змін у сфері забезпечення захисту прав людини ( 9-13 грудня 2019 року)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 </w:t>
      </w:r>
      <w:r>
        <w:rPr>
          <w:rFonts w:cs="Times New Roman" w:ascii="Times New Roman" w:hAnsi="Times New Roman"/>
          <w:sz w:val="28"/>
          <w:szCs w:val="28"/>
        </w:rPr>
        <w:t xml:space="preserve">Організувати розміщення на офіційному веб-сайті інформації з питань проведення Всеукраїнського тижня права( 9-13 грудня 2019 року);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             Р. Горб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13:00Z</dcterms:created>
  <dc:creator>Пользователь Windows</dc:creator>
  <dc:description/>
  <cp:keywords/>
  <dc:language>en-US</dc:language>
  <cp:lastModifiedBy>Admin</cp:lastModifiedBy>
  <cp:lastPrinted>2019-10-23T16:32:00Z</cp:lastPrinted>
  <dcterms:modified xsi:type="dcterms:W3CDTF">2019-11-14T07:13:00Z</dcterms:modified>
  <cp:revision>2</cp:revision>
  <dc:subject/>
  <dc:title/>
</cp:coreProperties>
</file>