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0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ів Департаменту фінансів  Вінницької облдержадміністрації  від 15.10.2019р. № 04-2-26/868, від 15.10.2019р.                    №04.2-26/871, від 16.10.2019р.  № 04-2-26/877 та розпорядження голови облдержадміністрації  від 08.10.2019р. №775 та службового розпорядження  Департаменту фінансів  облдержадміністрації  від 15.10.2019р. № 26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242 КЕКВ 2730    в листопаді місяці на суму  20569грн. в грудні місяці на суму 1137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11 КЕКВ 2730 в червні місяці на суму 155919,6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КПКВ 0813012 КЕКВ 2730 в червні місяці на суму 517641,3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 КПКВ 0813012  КЕКВ 2730 в травні місяці на суму 151508,48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11  КЕКВ 2730  в травні місяці на суму 151508,4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містити  бюджетні призначення по КПКВ 0813230 КЕКВ 2730  з жовтня місяця в сумі 25000грн. з листопада місяця в сумів 25010грн. на грудень місяць в сумі 5001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 бюджету» збільшити планові призначення в листопаді місяці на суму 20569грн., в грудні місяці на суму 1137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0100 «Субв</w:t>
      </w:r>
      <w:r>
        <w:rPr>
          <w:color w:val="000000"/>
          <w:sz w:val="28"/>
          <w:szCs w:val="28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меншити  планові призначення   в червні місяці на суму 673561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КБКД 41050700 «</w:t>
      </w:r>
      <w:r>
        <w:rPr>
          <w:sz w:val="28"/>
          <w:szCs w:val="28"/>
          <w:lang w:val="uk-UA"/>
        </w:rPr>
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, підтримку малих групових будинків за рахунок відповідної субвенції з державного бюджету» перемістити планові призначення   з жовтня місяця в сумі 25000грн. з листопада місяця в сумі 25010грн. на грудень місяць в сумі 5001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Збільшити  загальний фонд  бюджету  міста по загальному  фонду згідно реєстру про зміни до помісячного  розпису асигнувань загального (спеціального) фонду з Могилів-Подільського районного бюджету  від 15.10.2019р. №20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  по  КБКД 41053900 «Інші субвенції з місцевого  бюджету» збільшити планові призначення в жовтні місяці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по КПКВ 0218120 КЕКВ 2610 в  жовтні місяці на суму 200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3:00Z</dcterms:created>
  <dc:creator>Пользователь Windows</dc:creator>
  <dc:description/>
  <cp:keywords/>
  <dc:language>en-US</dc:language>
  <cp:lastModifiedBy>Admin</cp:lastModifiedBy>
  <cp:lastPrinted>2019-10-21T11:32:00Z</cp:lastPrinted>
  <dcterms:modified xsi:type="dcterms:W3CDTF">2019-11-14T07:13:00Z</dcterms:modified>
  <cp:revision>2</cp:revision>
  <dc:subject/>
  <dc:title> </dc:title>
</cp:coreProperties>
</file>