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10.2019р.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жовтень місяць, затвердженого рішенням виконавчого комітету міської ради від 27.12.2018 року №470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31 жовтня 2019 року о 10-00 год. в кабінеті №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</w:t>
            </w: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- Про виконання міського бюджету за 9 місяців 2019 року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- Про підсумки оздоровчої кампанії 2019 року. 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- Про забезпечення додержання вимог законодавства щод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    </w:t>
            </w:r>
            <w:r>
              <w:rPr>
                <w:lang w:val="ru-RU"/>
              </w:rPr>
              <w:t>усиновлення і встановлення опіки та піклування над дітьми.</w:t>
            </w:r>
          </w:p>
        </w:tc>
      </w:tr>
    </w:tbl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         </w:t>
      </w:r>
      <w:r>
        <w:rPr/>
        <w:t>Міський голова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 w:val="24"/>
          <w:lang w:val="ru-RU"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12:00Z</dcterms:created>
  <dc:creator>Admin</dc:creator>
  <dc:description/>
  <cp:keywords/>
  <dc:language>en-US</dc:language>
  <cp:lastModifiedBy>Admin</cp:lastModifiedBy>
  <cp:lastPrinted>2019-08-22T11:26:00Z</cp:lastPrinted>
  <dcterms:modified xsi:type="dcterms:W3CDTF">2019-11-14T07:12:00Z</dcterms:modified>
  <cp:revision>2</cp:revision>
  <dc:subject/>
  <dc:title>ПРОЕКТ</dc:title>
</cp:coreProperties>
</file>