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color w:val="000000"/>
                <w:lang w:val="en-US" w:eastAsia="en-US"/>
              </w:rPr>
              <w:t>21</w:t>
            </w:r>
            <w:r>
              <w:rPr>
                <w:rFonts w:eastAsia="Calibri"/>
                <w:color w:val="000000"/>
                <w:lang w:eastAsia="en-US"/>
              </w:rPr>
              <w:t>.10.2019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51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анам Другої світової війни з нагоди відзначення в м. Могилеві-Подільському 75 –ї річниці визволення України від нацистських загарбників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на виконання розпорядження голови Вінницької облдержадміністрації від 15.10.2019р. № 803 «Про відзначення на Вінниччині 75-ї річниці визволення України від нацистських  загарбників» та розпорядження міського голови від 21.10.2019р.  № 249- р «Про відзначення в м. Могилеві-Подільському 75 –ї річниці визволення України від нацистських загарбників»,  враховуючи клопотання голови Могилів-Подільського міської Організації Ветеранів України  М.Хрустовського  № 39 від 11.10.2019 та з нагоди відзначення в м. Могилеві-Подільському 75 –ї річниці визволення України від нацистських загарбників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ам Другої світової війни в сумі 1500,00 грн. (тисяча п’ятсот 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Мостовик І.В.) профінансувати витрати, пов’язані з виділенням коштів по КПКВК 0213242 КЕКВ  2730 в сумі 1500,00 грн. (тисяча п’ятсот   гривень 00 коп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21.10.2019р.     № 251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виділення коштів для надання матеріальної допомоги </w:t>
      </w:r>
    </w:p>
    <w:p>
      <w:pPr>
        <w:pStyle w:val="Normal"/>
        <w:jc w:val="center"/>
        <w:rPr/>
      </w:pPr>
      <w:r>
        <w:rPr/>
        <w:t>ветеранам Другої світової війни з нагоди відзначення в м. Могилеві-Подільському 75 –ї річниці визволення України від нацистських загарбник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068"/>
        <w:gridCol w:w="2618"/>
      </w:tblGrid>
      <w:tr>
        <w:trPr>
          <w:trHeight w:val="6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>
          <w:trHeight w:val="6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юк Іван Василь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6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ін Олександр Миколай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>
          <w:trHeight w:val="6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чицький Михайло Йосипович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0,00 грн.</w:t>
            </w:r>
          </w:p>
        </w:tc>
      </w:tr>
    </w:tbl>
    <w:p>
      <w:pPr>
        <w:pStyle w:val="Normal"/>
        <w:rPr/>
      </w:pPr>
      <w:r>
        <w:rPr/>
        <w:tab/>
        <w:tab/>
        <w:t xml:space="preserve">                                                              </w:t>
      </w:r>
      <w:r>
        <w:rPr>
          <w:b/>
        </w:rPr>
        <w:t>Разом:     1500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    Р.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</w:t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1:00Z</dcterms:created>
  <dc:creator>Admin</dc:creator>
  <dc:description/>
  <cp:keywords/>
  <dc:language>en-US</dc:language>
  <cp:lastModifiedBy>Admin</cp:lastModifiedBy>
  <cp:lastPrinted>2019-10-21T14:44:00Z</cp:lastPrinted>
  <dcterms:modified xsi:type="dcterms:W3CDTF">2019-11-14T07:11:00Z</dcterms:modified>
  <cp:revision>2</cp:revision>
  <dc:subject/>
  <dc:title> </dc:title>
</cp:coreProperties>
</file>