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02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«Про затвердження бюджету  міста на      2019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 згідно рішення  Шаргородської районної  ради від 21.12.2018р. №32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доходах по КБКД 41053900 «Інші субвенції з місцевого бюджету» в лютому місяці на суму 50000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 КПКВ 0218120 КЕКВ 2610 Могилів-Подільській  комунальній  службі «Дністер» в лютому місяці на суму 5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ди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sectPr>
      <w:type w:val="nextPage"/>
      <w:pgSz w:w="11906" w:h="16838"/>
      <w:pgMar w:left="1701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29:00Z</dcterms:created>
  <dc:creator>Пользователь Windows</dc:creator>
  <dc:description/>
  <cp:keywords/>
  <dc:language>en-US</dc:language>
  <cp:lastModifiedBy>Admin</cp:lastModifiedBy>
  <cp:lastPrinted>2019-02-13T09:52:00Z</cp:lastPrinted>
  <dcterms:modified xsi:type="dcterms:W3CDTF">2019-03-22T07:29:00Z</dcterms:modified>
  <cp:revision>2</cp:revision>
  <dc:subject/>
  <dc:title> </dc:title>
</cp:coreProperties>
</file>