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47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, яка проживає  по _________________в розмірі 2000 (дві тисячі) гривень в зв’язку з скрутним матеріальним становищем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2500 (дві тисячі п’ятсот) гривень в зв’язку з скрутним матеріальним становищем (одинока мат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, який  проживає по _________________в розмірі 2000 (дві тисячі ) гривень в зв’язку з скрутним матеріальним становищем (інвалідність Армії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, яка  проживає по _________________в розмірі 1500 (одна тисяча п’ятсот) гривень в зв’язку з скрутним матеріальним становищем (ветеран війни-учасник вій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,який  проживає по _________________в розмірі 2500 (дві тисячі п’ятсот) гривень в зв’язку з скрутним матеріальним становищем (онкохвори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,яка  проживає по _________________в розмірі 3000 (три тисячі) гривень в зв’язку з скрутним матеріальним становищем (внутрішньо переміщена особ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7. _________________, який  проживає по _________________в розмірі 2500 (дві тисячі п’ятсот ) гривень в зв’язку з скрутним матеріальним становищем (в зв’язку зі смертю друж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_,яка  проживає по _________________в розмірі 2000 (дві тисячі 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, яка 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, яка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_, яка 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_, яка 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_, який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30 500,00 грн. ( тридцять дев’ять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5:00Z</dcterms:created>
  <dc:creator>Пользователь Windows</dc:creator>
  <dc:description/>
  <cp:keywords/>
  <dc:language>en-US</dc:language>
  <cp:lastModifiedBy>Admin</cp:lastModifiedBy>
  <cp:lastPrinted>2019-10-11T09:29:00Z</cp:lastPrinted>
  <dcterms:modified xsi:type="dcterms:W3CDTF">2019-11-14T07:08:00Z</dcterms:modified>
  <cp:revision>3</cp:revision>
  <dc:subject/>
  <dc:title/>
</cp:coreProperties>
</file>