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0.10.2019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6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оведення  міського конкурсу дитячого малюнк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Моя родина вільна від насильства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рамках Всеукраїнської акції «16 днів проти насильства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. 42 Закону України «Про місцеве самоврядування в Україні», наказом Департаменту соціальної та молодіжної політики та Департаменту освіти та науки  Вінницької облдержадміністрації від 27 вересня 2019 року № 276/509 «Про проведення в 2019 році обласного конкурсу дитячого малюнку «Моя родина вільна від насильства», рішенням 21 сесії 7 скликання Могилів – Подільської  міської ради від 21.12.2019 року № 546 «Про міську комплексну Програму підтримки сім’ї, запобігання домашньому насильству, забезпечення рівних прав і можливостей жінок та чоловіків та попередження торгівлі людьми на період до 2022 року», метою проведення інформаційної кампанії, підвищення обізнаності дітей міста з питань попередження насильства в сім'ї, жорсткого поводження з дітьми, формування свідомості всіх верств населення щодо нетерпимого ставлення до насильства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творити організаційний комітет та затвердити склад журі з метою підготовки та проведення міського конкурсу дитячого малюнку «Моя родина вільна від насильства» (далі – Конкурс). (Додаток 1,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Службі у справах дітей,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ї та молоді міської ради (Сувалова Л. А.) провести з 15.10.2019 року по 25.10.2019 року місцевий Конкурс у рамках Всеукраїнської акції «16 днів проти насильства» 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Управлінню освіти міської ради (Коновалов В. Ф.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1 Провести К</w:t>
      </w:r>
      <w:r>
        <w:rPr>
          <w:sz w:val="28"/>
          <w:szCs w:val="28"/>
        </w:rPr>
        <w:t>онкурс</w:t>
      </w:r>
      <w:r>
        <w:rPr>
          <w:sz w:val="28"/>
          <w:szCs w:val="28"/>
          <w:lang w:val="uk-UA"/>
        </w:rPr>
        <w:t xml:space="preserve"> дитячого малюнку в шкільних навчальних закладах міста з 15.10.2019 року по 25.10.2019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  Визначити трьох переможців Конкурсу 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  Проінформувати службу у справах дітей, сім’ї та молоді міської ради про хід виконання цього розпорядження  та надати роботи переможців до 29.10.2019 року для подальшого подання робіт до обласного оргкомітету ДСМП облдержадміністрації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 КП ПТРЦ «Краяни» (Фоменко Т.А.) забезпечити висвітлення Конкурсу в засобах масової інформ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5. Контроль за виконанням цього розпорядження покласти на керуючого справами виконкому Горбатюка Р. 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П. Бровко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jc w:val="right"/>
        <w:rPr>
          <w:lang w:val="uk-UA"/>
        </w:rPr>
      </w:pPr>
      <w:r>
        <w:rPr>
          <w:sz w:val="28"/>
          <w:szCs w:val="28"/>
          <w:lang w:val="uk-UA"/>
        </w:rPr>
        <w:t>міського голов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№ </w:t>
      </w:r>
      <w:r>
        <w:rPr>
          <w:sz w:val="28"/>
          <w:szCs w:val="28"/>
          <w:lang w:val="uk-UA"/>
        </w:rPr>
        <w:t>246-р від 10.10.2019р.</w:t>
      </w:r>
    </w:p>
    <w:p>
      <w:pPr>
        <w:pStyle w:val="Normal"/>
        <w:tabs>
          <w:tab w:val="clear" w:pos="708"/>
          <w:tab w:val="left" w:pos="601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            М.П.</w:t>
      </w:r>
    </w:p>
    <w:p>
      <w:pPr>
        <w:pStyle w:val="Normal"/>
        <w:tabs>
          <w:tab w:val="clear" w:pos="708"/>
          <w:tab w:val="left" w:pos="60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рганізаційного комітету з підготовки та проведення міського конкурсу дитячого малюнк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Моя родина вільна від насильства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рамках «16 днів проти насильства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334"/>
        <w:gridCol w:w="6658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атюк Р.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ий справами виконкому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валова 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 у справах дітей, сім’ї та молоді міської рад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жар Т. 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– психолог соціальної роботи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 та молоді служби у справах дітей, сім’ї та молоді міської рад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ссарабець А.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інспектор ювенальної превенції Могилів – Подільського ВП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овалов В. 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світи міської рад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луд Т. 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мистецької політики і ресурсів міської рада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менко Т.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П ПТРЦ «Краяни»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. о. керуючого справами виконкому                                    І. Мостов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2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jc w:val="right"/>
        <w:rPr>
          <w:lang w:val="uk-UA"/>
        </w:rPr>
      </w:pPr>
      <w:r>
        <w:rPr>
          <w:sz w:val="28"/>
          <w:szCs w:val="28"/>
          <w:lang w:val="uk-UA"/>
        </w:rPr>
        <w:t>міського голов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№</w:t>
      </w:r>
      <w:r>
        <w:rPr>
          <w:sz w:val="28"/>
          <w:szCs w:val="28"/>
          <w:lang w:val="uk-UA"/>
        </w:rPr>
        <w:t>246-р від 10.10.2019 р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            М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урі місцевого конкурсу дитячого малюн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Моя родина вільна від насильства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рамках «16 днів проти насильства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334"/>
        <w:gridCol w:w="6658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зур Л.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у освіти міської рад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ерасім В. 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у справах дітей служби у справах дітей, сім’ї та молоді міської рад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ябов Г. 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ІРЦ управління світи міської рад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ласова Л. 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юча відділом образотворчого мистецтва Могилів - Подільської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менко Т. 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П ПТРЦ «Краяни»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. о. керуючого справами виконкому                                  І. Мостов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7:03:00Z</dcterms:created>
  <dc:creator>Gerasimvb0230</dc:creator>
  <dc:description/>
  <cp:keywords/>
  <dc:language>en-US</dc:language>
  <cp:lastModifiedBy>Admin</cp:lastModifiedBy>
  <cp:lastPrinted>2019-10-09T12:01:00Z</cp:lastPrinted>
  <dcterms:modified xsi:type="dcterms:W3CDTF">2019-11-14T07:03:00Z</dcterms:modified>
  <cp:revision>2</cp:revision>
  <dc:subject/>
  <dc:title> </dc:title>
</cp:coreProperties>
</file>